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5103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2. БААЛАР ЖАНА ТАРИФТЕР</w:t>
      </w:r>
    </w:p>
    <w:p>
      <w:pPr>
        <w:pStyle w:val="Heading1"/>
        <w:keepNext w:val="false"/>
        <w:spacing w:before="0" w:after="0"/>
        <w:jc w:val="center"/>
        <w:rPr/>
      </w:pPr>
      <w:r>
        <w:rPr/>
        <w:t>ЦЕНЫ И ТАРИФ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397"/>
              <w:jc w:val="both"/>
              <w:rPr>
                <w:sz w:val="21"/>
                <w:szCs w:val="21"/>
                <w:lang w:val="ky-KG"/>
              </w:rPr>
            </w:pPr>
            <w:r>
              <w:rPr>
                <w:sz w:val="21"/>
                <w:szCs w:val="21"/>
                <w:lang w:val="ky-KG"/>
              </w:rPr>
              <w:t xml:space="preserve">Бөлүм бардык типтеги жана менчик формасындагы ишканалардын тандалма чөйрөсү боюнча бааларга байкоо жүргүзүүнүн маалыматтарынын негизинде Улутстатком тарабынан иштелип чыгуучу товарлардын жана кызмат көрсөтүүлөрдүн баалары жана тарифтери жөнүндө статистикалык маалыматты камтыйт. </w:t>
            </w:r>
          </w:p>
          <w:p>
            <w:pPr>
              <w:pStyle w:val="Normal"/>
              <w:ind w:firstLine="397"/>
              <w:jc w:val="both"/>
              <w:rPr>
                <w:color w:val="FF0000"/>
                <w:sz w:val="21"/>
                <w:szCs w:val="21"/>
                <w:lang w:val="ky-KG"/>
              </w:rPr>
            </w:pPr>
            <w:r>
              <w:rPr>
                <w:sz w:val="21"/>
                <w:szCs w:val="21"/>
                <w:lang w:val="ky-KG"/>
              </w:rPr>
              <w:t xml:space="preserve">Баалардын индекстери товарлар менен кызмат көрсөтүүлөрдүн бааларынын өзгөрүлүшүн мүнөздөө үчүн эсепке алынат жана динамикада баалардын салыштырмалуу чоңдугун билдирет. </w:t>
            </w:r>
            <w:r>
              <w:rPr>
                <w:sz w:val="21"/>
                <w:szCs w:val="21"/>
              </w:rPr>
              <w:t>Статистика органдары эсептеп чыккан</w:t>
            </w:r>
            <w:r>
              <w:rPr>
                <w:b/>
                <w:sz w:val="21"/>
                <w:szCs w:val="21"/>
              </w:rPr>
              <w:t xml:space="preserve"> баалардын индекстеринин системас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рыногундагы товарлар менен 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бааларынын жана тарифтеринин,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р жай товарлар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бааларынын, транспорт менен ж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к ташуу тарифтеринин, ишканаларга, мекемелерге жана уюмдарга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 байланыш 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тарифтеринин, айыл чарба продукциясын сатып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бааларынын индекстерин камтыйт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1"/>
                <w:szCs w:val="21"/>
                <w:lang w:val="ky-KG"/>
              </w:rPr>
              <w:t xml:space="preserve">Республиканын бүт аймагы боюнча өкүл-товардын (кызмат көрсөтүүнүн) </w:t>
            </w:r>
            <w:r>
              <w:rPr>
                <w:b/>
                <w:sz w:val="21"/>
                <w:szCs w:val="21"/>
                <w:lang w:val="ky-KG"/>
              </w:rPr>
              <w:t>орточо баасы</w:t>
            </w:r>
            <w:r>
              <w:rPr>
                <w:sz w:val="21"/>
                <w:szCs w:val="21"/>
                <w:lang w:val="ky-KG"/>
              </w:rPr>
              <w:t xml:space="preserve"> региондор боюнча алардын үлүшүнө туура келген калктын керектөө чыгымдарынын жалпы көлөмүндөгү орточо баалары боюнча чыгарылат. </w:t>
            </w:r>
            <w:r>
              <w:rPr>
                <w:sz w:val="21"/>
                <w:szCs w:val="21"/>
              </w:rPr>
              <w:t>Ар бир товар боюнча баалардын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п саны катталгандыктан, алардын ичинен бир калыс орточо бааны аныктоого 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м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к 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/>
                <w:sz w:val="21"/>
                <w:szCs w:val="21"/>
              </w:rPr>
              <w:t>Керект</w:t>
            </w:r>
            <w:r>
              <w:rPr>
                <w:b/>
                <w:sz w:val="21"/>
                <w:szCs w:val="21"/>
                <w:lang w:val="ky-KG"/>
              </w:rPr>
              <w:t>өө</w:t>
            </w:r>
            <w:r>
              <w:rPr>
                <w:b/>
                <w:sz w:val="21"/>
                <w:szCs w:val="21"/>
              </w:rPr>
              <w:t xml:space="preserve"> бааларынын индекси </w:t>
            </w:r>
            <w:r>
              <w:rPr>
                <w:sz w:val="21"/>
                <w:szCs w:val="21"/>
              </w:rPr>
              <w:t xml:space="preserve">калкт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ш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к эмес пайдаланууга алган товарлары менен 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бааларынын жалпы де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 xml:space="preserve">гээлинин убакыттык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йт. Ал учурдагы товарлар жана тейл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иш ж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катталган анык баасы менен базистик мезгилдеги наркына болгон катышын ченейт. Эсеп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ай сайын, жылдын башынан берки мезгил ичиндеги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жыйынтык боюнча Кыргыз Республикасында мурунку жылы калыптанган анык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де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>гээлинин негизинде соода ишканаларында, ошондой эле буюм-терим, аралаш жана азык-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к базарларында жана 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тармагында баалард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байкоо ж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г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натыйжасында алынган статистикалык маалыматтардын негизинде чыгарылат.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бааларынын индексин эсептеп чыгуу программасы республиканын экономикасын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г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кт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эсепке алуу менен эл аралык стандартка ылайык 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. Айрым региондор жана жалпы республика боюнча Ласпейрестин формуласы боюнча эсептелип чыгып,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чыгымдарынын 12 негизги тобу жана 371 товарлар (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) боюнча 15-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 кечиктирбестен жарыяланат. Статистикалык маалыматтардын топтолушу 2003-ж. баштап Жеке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максаттары боюнча классификаторун (ЖКМК) пайдалануу менен ишке ашырылат. Индекс республиканын бардык калкын камтыйт жана азыркы учурда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 жылдагы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чыгымдарынын салыштырма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лч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пайдаланат. 2017-жылдын январынан баштап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бааларынын де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>гээлине жана динамикасына байкоо ж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г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товарлардын (кызмат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) -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конкрет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боюнча 18 калктуу конуштарда (16 шаарда жана 2 айылда) ж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г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. Отчет бе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бирдиктер тандалып алынат, тандалуу соода жана тейл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ч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йр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2 ми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>ден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б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>к ишканаларын камтыйт. Бир айдын ичинде 45 ми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>ге чейин баалардын аныкталышы каттала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1"/>
                <w:szCs w:val="21"/>
              </w:rPr>
              <w:t>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 xml:space="preserve"> бааларынын индекси инфляциянын экономикадагы процесстерин 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д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э</w:t>
            </w:r>
            <w:r>
              <w:rPr>
                <w:sz w:val="21"/>
                <w:szCs w:val="21"/>
                <w:lang w:val="ky-KG"/>
              </w:rPr>
              <w:t>ң</w:t>
            </w:r>
            <w:r>
              <w:rPr>
                <w:sz w:val="21"/>
                <w:szCs w:val="21"/>
              </w:rPr>
              <w:t xml:space="preserve"> маанил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с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чт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бири болуп эсептеле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>н</w:t>
            </w: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 xml:space="preserve">р жай продукцияларын </w:t>
            </w: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>нд</w:t>
            </w:r>
            <w:r>
              <w:rPr>
                <w:b/>
                <w:sz w:val="21"/>
                <w:szCs w:val="21"/>
                <w:lang w:val="ky-KG"/>
              </w:rPr>
              <w:t>ү</w:t>
            </w:r>
            <w:r>
              <w:rPr>
                <w:b/>
                <w:sz w:val="21"/>
                <w:szCs w:val="21"/>
              </w:rPr>
              <w:t>р</w:t>
            </w:r>
            <w:r>
              <w:rPr>
                <w:b/>
                <w:sz w:val="21"/>
                <w:szCs w:val="21"/>
                <w:lang w:val="ky-KG"/>
              </w:rPr>
              <w:t>үү</w:t>
            </w:r>
            <w:r>
              <w:rPr>
                <w:b/>
                <w:sz w:val="21"/>
                <w:szCs w:val="21"/>
              </w:rPr>
              <w:t>ч</w:t>
            </w:r>
            <w:r>
              <w:rPr>
                <w:b/>
                <w:sz w:val="21"/>
                <w:szCs w:val="21"/>
                <w:lang w:val="ky-KG"/>
              </w:rPr>
              <w:t>ү</w:t>
            </w:r>
            <w:r>
              <w:rPr>
                <w:b/>
                <w:sz w:val="21"/>
                <w:szCs w:val="21"/>
              </w:rPr>
              <w:t>л</w:t>
            </w: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>рд</w:t>
            </w:r>
            <w:r>
              <w:rPr>
                <w:b/>
                <w:sz w:val="21"/>
                <w:szCs w:val="21"/>
                <w:lang w:val="ky-KG"/>
              </w:rPr>
              <w:t>ү</w:t>
            </w:r>
            <w:r>
              <w:rPr>
                <w:b/>
                <w:sz w:val="21"/>
                <w:szCs w:val="21"/>
              </w:rPr>
              <w:t>н бааларынын индекси</w:t>
            </w:r>
            <w:r>
              <w:rPr>
                <w:sz w:val="21"/>
                <w:szCs w:val="21"/>
              </w:rPr>
              <w:t xml:space="preserve"> негизги (базалык) 2</w:t>
            </w:r>
            <w:r>
              <w:rPr>
                <w:sz w:val="21"/>
                <w:szCs w:val="21"/>
                <w:lang w:val="ky-KG"/>
              </w:rPr>
              <w:t>3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 жай ишканаларынын 40</w:t>
            </w:r>
            <w:r>
              <w:rPr>
                <w:sz w:val="21"/>
                <w:szCs w:val="21"/>
                <w:lang w:val="ky-KG"/>
              </w:rPr>
              <w:t>4</w:t>
            </w:r>
            <w:r>
              <w:rPr>
                <w:sz w:val="21"/>
                <w:szCs w:val="21"/>
              </w:rPr>
              <w:t xml:space="preserve"> котировкасын камтыга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-</w:t>
            </w:r>
            <w:r>
              <w:rPr>
                <w:sz w:val="21"/>
                <w:szCs w:val="21"/>
              </w:rPr>
              <w:t>товар</w:t>
            </w:r>
            <w:r>
              <w:rPr>
                <w:sz w:val="21"/>
                <w:szCs w:val="21"/>
                <w:lang w:val="ky-KG"/>
              </w:rPr>
              <w:t>лар</w:t>
            </w:r>
            <w:r>
              <w:rPr>
                <w:sz w:val="21"/>
                <w:szCs w:val="21"/>
              </w:rPr>
              <w:t xml:space="preserve"> боюнча катталган баалардын негизинде эсептелет. Ички рынокто керект</w:t>
            </w:r>
            <w:r>
              <w:rPr>
                <w:sz w:val="21"/>
                <w:szCs w:val="21"/>
                <w:lang w:val="ky-KG"/>
              </w:rPr>
              <w:t>өө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бардык категориясын эсепке алуу менен ички рынокко продукцияны сатып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калыптанып калган баалар катталууга тийиш.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-т</w:t>
            </w:r>
            <w:r>
              <w:rPr>
                <w:sz w:val="21"/>
                <w:szCs w:val="21"/>
              </w:rPr>
              <w:t>овар</w:t>
            </w:r>
            <w:r>
              <w:rPr>
                <w:sz w:val="21"/>
                <w:szCs w:val="21"/>
                <w:lang w:val="ky-KG"/>
              </w:rPr>
              <w:t>лар</w:t>
            </w:r>
            <w:r>
              <w:rPr>
                <w:sz w:val="21"/>
                <w:szCs w:val="21"/>
              </w:rPr>
              <w:t xml:space="preserve"> катары негизги сапаттык параметри боюнча аларды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пайдаланылган материалдар жана технологиялык процесстери окшош же жакын болгон продукциялардын бир тект тобу же конкре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буюмдар эсептелет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р жай продукцияс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д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бааларынын индексинин 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з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н жылдагы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 жайдын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акчалай берилиши ж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д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г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 маалыматтын негизинде салмактоо системасын камтый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1"/>
                <w:szCs w:val="21"/>
              </w:rPr>
              <w:t>Экономикалык ишмердиктин т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р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 мамлекеттик классификатордо (ЭИМК, 3-версиясы) колдонуу менен статистикалык маалыматтар топтолот.</w:t>
            </w:r>
          </w:p>
          <w:p>
            <w:pPr>
              <w:pStyle w:val="Normal"/>
              <w:ind w:firstLine="397"/>
              <w:jc w:val="both"/>
              <w:rPr>
                <w:rFonts w:ascii="Kyrghyz Times;Calibri" w:hAnsi="Kyrghyz Times;Calibri" w:cs="Kyrghyz Times;Calibri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йыл чарба продукциясын сатып </w:t>
            </w: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>тк</w:t>
            </w:r>
            <w:r>
              <w:rPr>
                <w:b/>
                <w:sz w:val="21"/>
                <w:szCs w:val="21"/>
                <w:lang w:val="ky-KG"/>
              </w:rPr>
              <w:t>ө</w:t>
            </w:r>
            <w:r>
              <w:rPr>
                <w:b/>
                <w:sz w:val="21"/>
                <w:szCs w:val="21"/>
              </w:rPr>
              <w:t>р</w:t>
            </w:r>
            <w:r>
              <w:rPr>
                <w:b/>
                <w:sz w:val="21"/>
                <w:szCs w:val="21"/>
                <w:lang w:val="ky-KG"/>
              </w:rPr>
              <w:t>үү</w:t>
            </w:r>
            <w:r>
              <w:rPr>
                <w:b/>
                <w:sz w:val="21"/>
                <w:szCs w:val="21"/>
              </w:rPr>
              <w:t xml:space="preserve"> бааларынын индекси </w:t>
            </w:r>
            <w:r>
              <w:rPr>
                <w:sz w:val="21"/>
                <w:szCs w:val="21"/>
              </w:rPr>
              <w:t>бир тект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продукциялардын топтору боюнча эсептелет. Баалардын индекси базистик баага салыштырмалуу отчеттук мезгилде баалард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натыйжасында сатып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н продукциянын наркынын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з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 xml:space="preserve">н чагылдырат жана отчеттук мезгилде сатып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лг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н продукциянын 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ky-KG"/>
              </w:rPr>
              <w:t>ү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 xml:space="preserve"> жараша отчеттук жана базистик мезгилдеги сатып 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тк</w:t>
            </w:r>
            <w:r>
              <w:rPr>
                <w:sz w:val="21"/>
                <w:szCs w:val="21"/>
                <w:lang w:val="ky-KG"/>
              </w:rPr>
              <w:t>ө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ky-KG"/>
              </w:rPr>
              <w:t>үү</w:t>
            </w:r>
            <w:r>
              <w:rPr>
                <w:sz w:val="21"/>
                <w:szCs w:val="21"/>
              </w:rPr>
              <w:t xml:space="preserve"> бааларына жараша эсептелет. Базистик катары мурунку жыл эсептеле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sz w:val="24"/>
                <w:szCs w:val="21"/>
              </w:rPr>
            </w:pPr>
            <w:r>
              <w:rPr>
                <w:rFonts w:cs="Kyrghyz Times;Calibri" w:ascii="Kyrghyz Times;Calibri" w:hAnsi="Kyrghyz Times;Calibri"/>
                <w:sz w:val="24"/>
                <w:szCs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Раздел содержит статистическую информацию о ценах и тарифах на товары и услуги, разрабатываемую Нацстаткомом на основе данных наблюдения за ценами по выборочному кругу предприятий всех типов и форм собствен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Индексы цен исчисляются для характеристики изменения цен на товары и услуги и представляют собой относительную величину сравнения цен в динамике.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Система индексов цен,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рассчитываемая органами статистики, включает в себя индексы цен и тарифов на товары и услуги на потребительском рынке, цен производителей в промышленности, тарифов на перевозки грузов транспортом, на услуги связи, оказываемые предприятиям, учреждениям и организациям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  <w:szCs w:val="19"/>
              </w:rPr>
              <w:t>цен реализации сельскохозяйственной продукци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Средняя цена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на товар (услугу) - представитель по всей территории республики исчисляется из средних цен по регионам, взвешенных на долю регионов в общем объеме потребительских расходов населения. По каждому товару регистрируется такое количество цен, которое позволяет репрезентативно определить его среднюю цен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 xml:space="preserve">Индекс потребительских цен </w:t>
            </w:r>
            <w:r>
              <w:rPr>
                <w:rFonts w:cs="Arial" w:ascii="Arial" w:hAnsi="Arial"/>
                <w:i/>
                <w:sz w:val="19"/>
                <w:szCs w:val="19"/>
              </w:rPr>
              <w:t>характеризует изменение во времени и пространстве общего уровня цен на товары и услуги, приобретаемые населением для непроизводственного пользования. Он измеряет отношение стоимости фактического фиксированного набора товаров и услуг в текущем периоде к его стоимости в базисном периоде. Расчет производится ежемесячно и нарастающим итогом за период с начала года на базе статистических данных, полученных в результате наблюдения за изменением цен на предприятиях торговли, а также на вещевых, смешанных и продовольственных рынках и в сфере услуг на основе фактически сложившегося уровня потребления за предыдущий год в Кыргызской Республике. Программа расчета индекса потребительских цен составлена в соответствии с международными стандартами с учетом особенностей развития экономики республики. Рассчитывается индекс по формуле Ласпейреса по отдельным регионам и в целом по республике по 12 основным группам и 371 товару (услуге) - представителю потребительских расходов и публикуется не позднее 15-го числа. С 2003г. агрегирование статистической информации осуществляется с использованием Классификатора индивидуального потребления по целям (КИПЦ). Индекс охватывает все население республики и использует в настоящее время удельные веса потребительских расходов предыдущего года. Наблюдение за уровнем и динамикой потребительских цен (тарифов) по конкретным видам товаров (услуг) - представителей с января 2017г. осуществляется в 18 населенных пунктах (16 городах и 2 селах). Круг отчетных единиц выборочный, охват выборки составляет более 2 тыс. предприятий торговли и сферы обслуживания. В течение месяца регистрируются до 45 тыс. котировок цен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Индекс потребительских цен является одним из важнейших показателей, характеризующих инфляционные </w:t>
            </w:r>
            <w:r>
              <w:rPr>
                <w:rFonts w:cs="Arial" w:ascii="Arial" w:hAnsi="Arial"/>
                <w:i/>
                <w:caps/>
                <w:sz w:val="19"/>
                <w:szCs w:val="19"/>
              </w:rPr>
              <w:t>процессы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в экономи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Индекс цен производителей на промышленную продукцию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рассчитывается на основе зарегистрированных цен по товарам-представителям, набор которых включает 40</w:t>
            </w:r>
            <w:r>
              <w:rPr>
                <w:rFonts w:cs="Arial" w:ascii="Arial" w:hAnsi="Arial"/>
                <w:i/>
                <w:sz w:val="19"/>
                <w:szCs w:val="19"/>
                <w:lang w:val="ky-KG"/>
              </w:rPr>
              <w:t>7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котировки на </w:t>
            </w:r>
            <w:r>
              <w:rPr>
                <w:rFonts w:cs="Arial" w:ascii="Arial" w:hAnsi="Arial"/>
                <w:i/>
                <w:sz w:val="19"/>
                <w:szCs w:val="19"/>
                <w:lang w:val="ky-KG"/>
              </w:rPr>
              <w:t>227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опорных (базовых) предприятиях промышленности. Регистрации подлежат фактически сложившиеся цены на продукцию при реализации ее на внутреннем рынке с учетом всех категорий потребителей. В качестве товаров-представителей принимаются конкретные изделия или однородные группы продукции, близкие по основным качественным параметрам, используемому сырью, материалам и технологическим процессам при их производств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Построение индексов цен производителей промышленной продукции предусматривает систему взвешивания на основе данных об объеме промышленности в стоимостном выражении за предыдущий год. Агрегирование статистической информации осуществляется с использованием государственного классификатора видов экономической деятельности (ГКЭД, версия 3)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ind w:firstLine="397"/>
              <w:jc w:val="both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 xml:space="preserve">Индекс цен реализации сельскохозяйственной продукции </w:t>
            </w:r>
            <w:r>
              <w:rPr>
                <w:rFonts w:cs="Arial" w:ascii="Arial" w:hAnsi="Arial"/>
                <w:i/>
                <w:sz w:val="19"/>
                <w:szCs w:val="19"/>
              </w:rPr>
              <w:t>исчисляется по группам однородной продукции. Индексы цен отражают изменение стоимости реализованной продукции вследствие изменения цен на нее в отчетном периоде по сравнению с базисным и исчисляются исходя из объемов продукции, реализованной в отчетном периоде, и цен реализации отчетного и базисного периодов. В качестве базисного используется предыдущий год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6"/>
        </w:rPr>
      </w:pPr>
      <w:r>
        <w:br w:type="page"/>
      </w:r>
      <w:r>
        <w:rPr>
          <w:rFonts w:cs="Times New Roman" w:ascii="Times New Roman" w:hAnsi="Times New Roman"/>
          <w:szCs w:val="18"/>
          <w:lang w:val="ky-KG"/>
        </w:rPr>
        <w:t>22</w:t>
      </w:r>
      <w:r>
        <w:rPr>
          <w:rFonts w:cs="Times New Roman" w:ascii="Times New Roman" w:hAnsi="Times New Roman"/>
          <w:szCs w:val="18"/>
        </w:rPr>
        <w:t xml:space="preserve">.1. ЭКОНОМИКАНЫН АЙРЫМ СЕКТОРЛОРУНДАГЫ </w:t>
        <w:br/>
        <w:t>БААЛАРДЫН ИНДЕКСТЕР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урунку жылга карата пайыз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i/>
          <w:sz w:val="22"/>
          <w:szCs w:val="22"/>
        </w:rPr>
        <w:t>ИНДЕКСЫ ЦЕН В ОТДЕЛЬНЫХ СЕКТОРАХ ЭКОНОМИКИ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79"/>
        <w:gridCol w:w="879"/>
        <w:gridCol w:w="879"/>
        <w:gridCol w:w="879"/>
        <w:gridCol w:w="880"/>
        <w:gridCol w:w="2126"/>
      </w:tblGrid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Товарлардын жана кызмат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керект</w:t>
            </w:r>
            <w:r>
              <w:rPr>
                <w:sz w:val="22"/>
                <w:szCs w:val="18"/>
                <w:lang w:val="ky-KG"/>
              </w:rPr>
              <w:t>өө</w:t>
            </w:r>
            <w:r>
              <w:rPr>
                <w:sz w:val="22"/>
                <w:szCs w:val="18"/>
              </w:rPr>
              <w:br/>
              <w:t xml:space="preserve">бааларынын </w:t>
              <w:br/>
              <w:t>индекси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1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3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9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8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Индекс</w:t>
              <w:br/>
              <w:t xml:space="preserve">потребительских цен на товары </w:t>
              <w:br/>
              <w:t>и услуги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р жай продукцияс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br/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баалары-</w:t>
              <w:br/>
              <w:t>нын индекси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Индекс цен </w:t>
              <w:br/>
              <w:t>производителей промышленной продукции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</w:rPr>
              <w:t>Айыл чарба</w:t>
              <w:br/>
              <w:t xml:space="preserve">продукциясы </w:t>
              <w:br/>
              <w:t xml:space="preserve">сатуу бааларын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индекси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Индекс цен </w:t>
              <w:br/>
              <w:t>реализации сельскохозяйственной продукции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 xml:space="preserve">Транспорттун </w:t>
              <w:br/>
              <w:t>негизги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  <w:br/>
              <w:t>менен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ташуу </w:t>
              <w:br/>
              <w:t>кызмат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тарифтеринин индекси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Индекс тарифов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на услуг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грузовых перевозок основными</w:t>
              <w:br/>
              <w:t>видами</w:t>
              <w:br/>
              <w:t>транспорта</w:t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Ишканаларга,</w:t>
              <w:br/>
              <w:t xml:space="preserve">мекемелерге </w:t>
              <w:br/>
              <w:t>жана уюмдарга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н </w:t>
              <w:br/>
              <w:t>б</w:t>
            </w:r>
            <w:r>
              <w:rPr>
                <w:sz w:val="22"/>
                <w:szCs w:val="18"/>
                <w:lang w:val="ky-KG"/>
              </w:rPr>
              <w:t xml:space="preserve">айланыш </w:t>
            </w:r>
            <w:r>
              <w:rPr>
                <w:sz w:val="22"/>
                <w:szCs w:val="18"/>
              </w:rPr>
              <w:t>кызмат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арифтеринин индекси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Индекс</w:t>
              <w:br/>
              <w:t>тарифов</w:t>
              <w:br/>
              <w:t>на услуги связи, оказываемые</w:t>
              <w:br/>
              <w:t>предприятиям,</w:t>
              <w:br/>
              <w:t>учреждениям</w:t>
              <w:br/>
              <w:t>и организациям</w:t>
            </w:r>
          </w:p>
        </w:tc>
      </w:tr>
    </w:tbl>
    <w:p>
      <w:pPr>
        <w:pStyle w:val="21"/>
        <w:keepNext w:val="false"/>
        <w:spacing w:before="0" w:after="60"/>
        <w:rPr/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Керект</w:t>
      </w:r>
      <w:r>
        <w:rPr>
          <w:rFonts w:cs="Times New Roman" w:ascii="Times New Roman" w:hAnsi="Times New Roman"/>
          <w:sz w:val="26"/>
          <w:szCs w:val="26"/>
          <w:lang w:val="ky-KG"/>
        </w:rPr>
        <w:t>өө</w:t>
      </w:r>
      <w:r>
        <w:rPr>
          <w:rFonts w:cs="Times New Roman" w:ascii="Times New Roman" w:hAnsi="Times New Roman"/>
          <w:sz w:val="26"/>
          <w:szCs w:val="26"/>
        </w:rPr>
        <w:t xml:space="preserve"> рыногундагы баалардын де</w:t>
      </w:r>
      <w:r>
        <w:rPr>
          <w:rFonts w:cs="Times New Roman" w:ascii="Times New Roman" w:hAnsi="Times New Roman"/>
          <w:sz w:val="26"/>
          <w:szCs w:val="26"/>
          <w:lang w:val="ky-KG"/>
        </w:rPr>
        <w:t>ң</w:t>
      </w:r>
      <w:r>
        <w:rPr>
          <w:rFonts w:cs="Times New Roman" w:ascii="Times New Roman" w:hAnsi="Times New Roman"/>
          <w:sz w:val="26"/>
          <w:szCs w:val="26"/>
        </w:rPr>
        <w:t xml:space="preserve">гээли жана динамикасы </w:t>
      </w:r>
    </w:p>
    <w:p>
      <w:pPr>
        <w:pStyle w:val="21"/>
        <w:spacing w:before="0" w:after="120"/>
        <w:rPr>
          <w:i/>
          <w:i/>
          <w:sz w:val="24"/>
          <w:szCs w:val="18"/>
        </w:rPr>
      </w:pPr>
      <w:r>
        <w:rPr>
          <w:i/>
          <w:sz w:val="24"/>
          <w:szCs w:val="18"/>
        </w:rPr>
        <w:t xml:space="preserve">Уровень и динамика цен на потребительском рынке 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aps/>
          <w:szCs w:val="24"/>
          <w:lang w:val="ky-KG"/>
        </w:rPr>
        <w:t>22</w:t>
      </w:r>
      <w:r>
        <w:rPr>
          <w:rFonts w:cs="Times New Roman" w:ascii="Times New Roman" w:hAnsi="Times New Roman"/>
          <w:caps/>
          <w:szCs w:val="24"/>
        </w:rPr>
        <w:t>.2. товарлардын жана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caps/>
          <w:szCs w:val="24"/>
        </w:rPr>
        <w:t>кызмат к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рс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т</w:t>
      </w:r>
      <w:r>
        <w:rPr>
          <w:rFonts w:cs="Times New Roman" w:ascii="Times New Roman" w:hAnsi="Times New Roman"/>
          <w:caps/>
          <w:szCs w:val="24"/>
          <w:lang w:val="ky-KG"/>
        </w:rPr>
        <w:t>ҮҮ</w:t>
      </w:r>
      <w:r>
        <w:rPr>
          <w:rFonts w:cs="Times New Roman" w:ascii="Times New Roman" w:hAnsi="Times New Roman"/>
          <w:caps/>
          <w:szCs w:val="24"/>
        </w:rPr>
        <w:t>л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рд</w:t>
      </w:r>
      <w:r>
        <w:rPr>
          <w:rFonts w:cs="Times New Roman" w:ascii="Times New Roman" w:hAnsi="Times New Roman"/>
          <w:caps/>
          <w:szCs w:val="24"/>
          <w:lang w:val="ky-KG"/>
        </w:rPr>
        <w:t>Ү</w:t>
      </w:r>
      <w:r>
        <w:rPr>
          <w:rFonts w:cs="Times New Roman" w:ascii="Times New Roman" w:hAnsi="Times New Roman"/>
          <w:caps/>
          <w:szCs w:val="24"/>
        </w:rPr>
        <w:t>н</w:t>
      </w:r>
      <w:r>
        <w:rPr>
          <w:rFonts w:cs="Times New Roman" w:ascii="Times New Roman" w:hAnsi="Times New Roman"/>
          <w:szCs w:val="18"/>
        </w:rPr>
        <w:t xml:space="preserve"> КЕРЕКТ</w:t>
      </w:r>
      <w:r>
        <w:rPr>
          <w:rFonts w:cs="Times New Roman" w:ascii="Times New Roman" w:hAnsi="Times New Roman"/>
          <w:szCs w:val="18"/>
          <w:lang w:val="ky-KG"/>
        </w:rPr>
        <w:t>ӨӨ</w:t>
      </w:r>
      <w:r>
        <w:rPr>
          <w:rFonts w:cs="Times New Roman" w:ascii="Times New Roman" w:hAnsi="Times New Roman"/>
          <w:szCs w:val="18"/>
        </w:rPr>
        <w:br/>
        <w:t>БААЛАРЫНЫН (ТАРИФТЕРИНИН) ИНДЕКСТЕР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урунку жылдын декабрына карата пайыз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i/>
          <w:sz w:val="22"/>
          <w:szCs w:val="22"/>
        </w:rPr>
        <w:t>ИНДЕКСЫ ПОТРЕБИТЕЛЬСКИХ ЦЕН (ТАРИФОВ) НА ТОВАРЫ И УСЛУГИ</w:t>
      </w:r>
    </w:p>
    <w:p>
      <w:pPr>
        <w:pStyle w:val="Normal"/>
        <w:spacing w:before="0" w:after="120"/>
        <w:jc w:val="center"/>
        <w:rPr/>
      </w:pPr>
      <w:r>
        <w:rPr/>
        <w:t>(в процентах к декабрю предыдущего года)</w:t>
      </w:r>
    </w:p>
    <w:tbl>
      <w:tblPr>
        <w:tblW w:w="101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850"/>
        <w:gridCol w:w="850"/>
        <w:gridCol w:w="850"/>
        <w:gridCol w:w="850"/>
        <w:gridCol w:w="26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Бардык товарлар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жана</w:t>
              <w:br/>
              <w:t xml:space="preserve"> кызмат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се товары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и услуги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738" w:hanging="454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97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овар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Товары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з них: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sz w:val="22"/>
                <w:szCs w:val="18"/>
              </w:rPr>
              <w:t xml:space="preserve">тамак-аш </w:t>
              <w:br/>
              <w:t xml:space="preserve">азыктары </w:t>
              <w:br/>
              <w:t xml:space="preserve">жана алкоголсуз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суусундук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пищевые </w:t>
              <w:br/>
              <w:t xml:space="preserve">продукты </w:t>
              <w:br/>
              <w:t>и безалкогольные напитки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sz w:val="22"/>
                <w:szCs w:val="18"/>
              </w:rPr>
              <w:t>алкоголдук</w:t>
              <w:br/>
              <w:t xml:space="preserve">ичимдиктер </w:t>
              <w:br/>
              <w:t>жана тамеки азыкт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алкогольные</w:t>
              <w:br/>
              <w:t xml:space="preserve">напитки и </w:t>
              <w:br/>
              <w:t xml:space="preserve">табачные изделия 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sz w:val="22"/>
                <w:szCs w:val="18"/>
              </w:rPr>
              <w:t>азык-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 эме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непродовольственные</w:t>
            </w:r>
          </w:p>
        </w:tc>
      </w:tr>
      <w:tr>
        <w:trPr/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18"/>
              </w:rPr>
              <w:t>Кызмат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Услуги</w:t>
            </w:r>
          </w:p>
        </w:tc>
      </w:tr>
    </w:tbl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z w:val="22"/>
          <w:szCs w:val="22"/>
          <w:vertAlign w:val="superscript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22.3. АЗЫК-ТҮЛҮК ТОВАРЛАРЫНЫН НЕГИЗГИ ТҮРЛӨРҮНӨ</w:t>
        <w:br/>
        <w:t>БААЛАРДЫН УЙ ЭТИНИН БААСЫНА БОЛГОН КАТЫШЫ</w:t>
        <w:br/>
      </w:r>
      <w:r>
        <w:rPr>
          <w:rFonts w:cs="Times New Roman" w:ascii="Times New Roman" w:hAnsi="Times New Roman"/>
          <w:iCs/>
          <w:sz w:val="22"/>
          <w:szCs w:val="22"/>
          <w:lang w:val="ky-KG"/>
        </w:rPr>
        <w:t>(декабрь, пайыз менен)</w:t>
      </w:r>
    </w:p>
    <w:p>
      <w:pPr>
        <w:pStyle w:val="Heading3"/>
        <w:keepNext w:val="false"/>
        <w:spacing w:before="120" w:after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СООТНОШЕНИЕ ЦЕН НА ОСНОВНЫЕ ВИДЫ</w:t>
        <w:br/>
        <w:t>ПРОДОВОЛЬСТВЕННЫХ ТОВАРОВ К ЦЕНЕ НА ГОВЯДИНУ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i/>
          <w:szCs w:val="14"/>
        </w:rPr>
        <w:t>(декабрь,</w:t>
      </w:r>
      <w:r>
        <w:rPr/>
        <w:t xml:space="preserve"> в процентах)</w:t>
      </w:r>
      <w:r>
        <w:br w:type="page"/>
      </w:r>
    </w:p>
    <w:tbl>
      <w:tblPr>
        <w:tblW w:w="9719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991"/>
        <w:gridCol w:w="991"/>
        <w:gridCol w:w="389"/>
        <w:gridCol w:w="466"/>
        <w:gridCol w:w="1128"/>
        <w:gridCol w:w="996"/>
        <w:gridCol w:w="2266"/>
        <w:gridCol w:w="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йдун эти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2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Говядина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йдун эт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9</w:t>
            </w: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Баранина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Ак (каймак) май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8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Сливочное масло 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карама </w:t>
              <w:br/>
              <w:t>майы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3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одсолнечное </w:t>
              <w:br/>
              <w:t>масло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туу сырлар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ыры твердые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Куюп сатылуучу 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олоко разливное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умуртка,</w:t>
              <w:br/>
              <w:t>он даан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Яйца,</w:t>
              <w:br/>
              <w:t>за десяток</w:t>
            </w:r>
          </w:p>
        </w:tc>
      </w:tr>
      <w:tr>
        <w:trPr/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23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-сорттогу</w:t>
              <w:br/>
              <w:t xml:space="preserve">буудай унунан </w:t>
              <w:br/>
              <w:t>жасалган нан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Хлеб </w:t>
              <w:br/>
              <w:t xml:space="preserve">из пшеничной </w:t>
              <w:br/>
              <w:t>муки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1 сорта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Орто дандуу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Рис среднезерный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Макарон</w:t>
              <w:br/>
              <w:t>азыктары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акаронные</w:t>
              <w:br/>
              <w:t>изделия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ртошк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артофель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ак </w:t>
              <w:br/>
              <w:t>капуст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Капуста свежая</w:t>
              <w:br/>
              <w:t>белокочанная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ш пияз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Лук репчатый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биз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орковь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Алм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Яблоки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Бизди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</w:t>
              <w:br/>
              <w:t xml:space="preserve">чыгарыл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арак, 0,5 л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6</w:t>
            </w:r>
          </w:p>
        </w:tc>
        <w:tc>
          <w:tcPr>
            <w:tcW w:w="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одка отечествен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-</w:t>
            </w:r>
            <w:r>
              <w:rPr>
                <w:rFonts w:cs="Arial" w:ascii="Arial" w:hAnsi="Arial"/>
                <w:i/>
                <w:szCs w:val="16"/>
              </w:rPr>
              <w:t xml:space="preserve">ного производства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за 0,5 л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>22</w:t>
      </w:r>
      <w:r>
        <w:rPr>
          <w:rFonts w:cs="Times New Roman" w:ascii="Times New Roman" w:hAnsi="Times New Roman"/>
          <w:szCs w:val="18"/>
        </w:rPr>
        <w:t>.4. АЙРЫМ АЗЫК-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К ТОВАРЛАРЫНЫН ОРТОЧО БААЛАРЫ</w:t>
      </w:r>
    </w:p>
    <w:p>
      <w:pPr>
        <w:pStyle w:val="Normal"/>
        <w:jc w:val="center"/>
        <w:rPr/>
      </w:pPr>
      <w:r>
        <w:rPr>
          <w:sz w:val="22"/>
          <w:szCs w:val="16"/>
        </w:rPr>
        <w:t>(декабрь, 1 кг сом менен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i/>
          <w:sz w:val="22"/>
          <w:szCs w:val="22"/>
        </w:rPr>
        <w:t>СРЕДНИЕ ЦЕНЫ НА ОТДЕЛЬНЫЕ ПРОДОВОЛЬСТВЕННЫЕ ТОВАРЫ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Cs w:val="14"/>
        </w:rPr>
        <w:t>(декабрь,</w:t>
      </w:r>
      <w:r>
        <w:rPr/>
        <w:t xml:space="preserve"> сомов за килограмм)</w:t>
      </w:r>
      <w:r>
        <w:br w:type="page"/>
      </w:r>
    </w:p>
    <w:tbl>
      <w:tblPr>
        <w:tblW w:w="971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4"/>
        <w:gridCol w:w="993"/>
        <w:gridCol w:w="389"/>
        <w:gridCol w:w="603"/>
        <w:gridCol w:w="992"/>
        <w:gridCol w:w="995"/>
        <w:gridCol w:w="226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ky-KG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ky-KG"/>
              </w:rPr>
            </w:pPr>
            <w:r>
              <w:rPr>
                <w:rFonts w:cs="Arial" w:ascii="Arial" w:hAnsi="Arial"/>
                <w:b/>
                <w:i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йдун эт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,9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3,0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543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2,83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Говядин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йдун э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7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1,9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,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7,8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53,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Баранин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очконун э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4,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,4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6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7,3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0,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винин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оок ич эти ж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8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319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4,3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9,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Куры потрошеные</w:t>
            </w:r>
          </w:p>
        </w:tc>
      </w:tr>
      <w:tr>
        <w:trPr>
          <w:trHeight w:val="531" w:hRule="atLeas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Орточо ыштал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олбас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1,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,1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4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8,5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1,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Колбаса</w:t>
              <w:br/>
              <w:t>полукопченая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Ак (каймак) м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4,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6,5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6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0,7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7,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Сливочное масло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карама </w:t>
              <w:br/>
              <w:t>майы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5,7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6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9,5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1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одсолнечное </w:t>
              <w:br/>
              <w:t>масло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2"/>
                <w:szCs w:val="18"/>
              </w:rPr>
              <w:t>Куюп сатылуучу 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бир лит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,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,0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1,0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1,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олоко разливное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за литр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метана, бир лит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0,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,4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0,5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4,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метана, за литр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йлуу бышт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6,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8,5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6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9,5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7,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Творог жирный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туу сырла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8,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,0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84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9,9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7,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ыры твердые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Жумуртка, </w:t>
              <w:br/>
              <w:t>он даан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9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0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Яйца,</w:t>
              <w:br/>
              <w:t>за десяток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умшеке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,2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,5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3,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ахар-песок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ченье, 250 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0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,8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,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еченье, за 250 г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8,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3,3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4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8,2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1,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ind w:left="113" w:hanging="113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Мед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Жогорку сорттогу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ара ч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0,1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7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Чай черный</w:t>
              <w:br/>
              <w:t>высшего сорт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Э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накта кофе,</w:t>
              <w:br/>
              <w:t>100 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6,78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6,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2,4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5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офе натуральный растворимый,</w:t>
              <w:br/>
              <w:t>за 100 г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уз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9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ол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2516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-сорттогу</w:t>
              <w:br/>
              <w:t>буудай ун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,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,4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,3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,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ука пшеничная</w:t>
              <w:br/>
              <w:t>1 сорт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1-сорттогу буудай унунан </w:t>
              <w:br/>
              <w:t>жасалган на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4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,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,8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,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Хлеб </w:t>
              <w:br/>
              <w:t xml:space="preserve">из пшеничной </w:t>
              <w:br/>
              <w:t>муки 1 сорт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Орто дандуу</w:t>
              <w:br/>
              <w:t>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,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8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,2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Рис</w:t>
              <w:br/>
              <w:t>среднезерный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карон</w:t>
              <w:br/>
              <w:t>азыктары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7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6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2,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акаронные</w:t>
              <w:br/>
              <w:t>изделия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Бизди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чыгарылган арак,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0,5 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4,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9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,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0,6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9,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дка отечественного производства, </w:t>
              <w:br/>
              <w:t>за 0,5 л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ртош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7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,1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артофел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к</w:t>
              <w:br/>
              <w:t>капус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,0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Капуста</w:t>
              <w:br/>
              <w:t>белокочанная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ш пияз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0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1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Лук репчатый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биз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7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9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,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орков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лм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,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,6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,7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,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Яблоки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Бизди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</w:t>
              <w:br/>
              <w:t>чыгарылган балмуздак («Каймактуу»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2,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68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7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7,5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3,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ороженое</w:t>
              <w:br/>
              <w:t>отечественное (типа</w:t>
              <w:br/>
              <w:t>«Сливочное»)</w:t>
            </w:r>
          </w:p>
        </w:tc>
      </w:tr>
    </w:tbl>
    <w:p>
      <w:pPr>
        <w:pStyle w:val="Heading3"/>
        <w:keepNext w:val="false"/>
        <w:spacing w:before="36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>22</w:t>
      </w:r>
      <w:r>
        <w:rPr>
          <w:rFonts w:cs="Times New Roman" w:ascii="Times New Roman" w:hAnsi="Times New Roman"/>
          <w:szCs w:val="18"/>
        </w:rPr>
        <w:t>.5. АЙРЫМ АЗЫК-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К ЭМЕС ТОВАРЛАРЫНЫН</w:t>
        <w:br/>
        <w:t>ОРТОЧО БААЛАРЫ</w:t>
      </w:r>
    </w:p>
    <w:p>
      <w:pPr>
        <w:pStyle w:val="Normal"/>
        <w:jc w:val="center"/>
        <w:rPr/>
      </w:pPr>
      <w:r>
        <w:rPr>
          <w:sz w:val="22"/>
          <w:szCs w:val="16"/>
        </w:rPr>
        <w:t>(декабрь, бир даана</w:t>
      </w:r>
      <w:r>
        <w:rPr>
          <w:sz w:val="22"/>
          <w:szCs w:val="16"/>
          <w:lang w:val="en-US"/>
        </w:rPr>
        <w:t>c</w:t>
      </w:r>
      <w:r>
        <w:rPr>
          <w:sz w:val="22"/>
          <w:szCs w:val="16"/>
        </w:rPr>
        <w:t>ы, сом менен)</w:t>
      </w:r>
    </w:p>
    <w:p>
      <w:pPr>
        <w:pStyle w:val="Heading3"/>
        <w:keepNext w:val="false"/>
        <w:spacing w:before="60" w:after="0"/>
        <w:jc w:val="center"/>
        <w:rPr/>
      </w:pPr>
      <w:r>
        <w:rPr>
          <w:i/>
          <w:sz w:val="22"/>
          <w:szCs w:val="22"/>
        </w:rPr>
        <w:t>СРЕДНИЕ ЦЕНЫ НА ОТДЕЛЬНЫЕ НЕПРОДОВОЛЬСТВЕННЫЕ ТОВАРЫ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i/>
          <w:szCs w:val="14"/>
        </w:rPr>
        <w:t>(декабрь,</w:t>
      </w:r>
      <w:r>
        <w:rPr/>
        <w:t xml:space="preserve"> сомов за штуку)</w:t>
      </w:r>
      <w:r>
        <w:br w:type="page"/>
      </w:r>
    </w:p>
    <w:tbl>
      <w:tblPr>
        <w:tblW w:w="1013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714"/>
        <w:gridCol w:w="1077"/>
        <w:gridCol w:w="28"/>
        <w:gridCol w:w="29"/>
        <w:gridCol w:w="993"/>
        <w:gridCol w:w="27"/>
        <w:gridCol w:w="57"/>
        <w:gridCol w:w="1021"/>
        <w:gridCol w:w="29"/>
        <w:gridCol w:w="1134"/>
        <w:gridCol w:w="28"/>
        <w:gridCol w:w="670"/>
        <w:gridCol w:w="436"/>
        <w:gridCol w:w="2268"/>
      </w:tblGrid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Пахта </w:t>
              <w:br/>
              <w:t>кездемелери,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3,7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7,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5,3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6,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5,89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Ткани хлопчатобумажные, за 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Cs w:val="16"/>
              </w:rPr>
              <w:t xml:space="preserve"> 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жана жарым-жартылай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</w:t>
              <w:br/>
              <w:t>кездемелери,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4,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92,03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,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6,89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8,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Ткани шерстяные </w:t>
              <w:br/>
              <w:t>и полушерстяные, за 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Эркектердин ар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жиптен токул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ездемеден тигилген жазгы-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з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пальтосу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73,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428,48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 682,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 023,05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 631,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альто</w:t>
              <w:br/>
              <w:t>мужское</w:t>
              <w:br/>
              <w:t>демисезонное</w:t>
              <w:br/>
              <w:t>из смесовой ткани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sz w:val="22"/>
                <w:szCs w:val="18"/>
              </w:rPr>
              <w:t>Эркектердин жарымы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кездемед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тигилг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остюм-шымы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46,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623,95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 341,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 998,59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790,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остюм-двойка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мужской</w:t>
              <w:br/>
              <w:t>из полушерстяной ткани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Эркектердин</w:t>
              <w:br/>
              <w:t xml:space="preserve"> аралаш кездемеден тигилге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н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22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53,41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682,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875,59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137,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Сорочка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мужская</w:t>
              <w:br/>
              <w:t>из смесовой</w:t>
              <w:br/>
              <w:t>ткани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sz w:val="22"/>
                <w:szCs w:val="18"/>
              </w:rPr>
              <w:t>Эркектердин синтетика жибинен токулган</w:t>
              <w:br/>
              <w:t>байпагы,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,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,67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,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,14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9,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Носки мужские из синтетической пряжи,</w:t>
              <w:br/>
              <w:t>за пару</w:t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5807" w:type="dxa"/>
            <w:gridSpan w:val="1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70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113"/>
              <w:jc w:val="right"/>
              <w:rPr/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sz w:val="22"/>
                <w:szCs w:val="18"/>
              </w:rPr>
              <w:t>Аялдардын</w:t>
              <w:br/>
              <w:t>колготкис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7,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70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5,42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2,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олготки</w:t>
              <w:br/>
              <w:t>женские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sz w:val="22"/>
                <w:szCs w:val="18"/>
              </w:rPr>
              <w:t>Эркектерди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 xml:space="preserve">кышкы </w:t>
              <w:br/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, ботинкасы,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570,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685,34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787,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 084,20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 353,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апоги, ботинки </w:t>
              <w:br/>
              <w:t xml:space="preserve">мужские зимние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за пару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кышк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527,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 751,41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 899,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482,69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757,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Сапоги женские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зимние,</w:t>
              <w:br/>
              <w:t>за пару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ир самын,</w:t>
              <w:br/>
              <w:t>250г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54</w:t>
            </w:r>
          </w:p>
        </w:tc>
        <w:tc>
          <w:tcPr>
            <w:tcW w:w="11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,42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,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Хозяйственное мыло, за 250г.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Жуугуч порошок, 100г.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76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17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31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36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орошок стиральный, за 100г.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Жарымы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 xml:space="preserve">жиптен токулган </w:t>
              <w:br/>
              <w:t>килем,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49,50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694,41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835,66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727,39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808,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овры из</w:t>
              <w:br/>
              <w:t>полушерстяной пряжи, за 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sz w:val="22"/>
                <w:szCs w:val="18"/>
              </w:rPr>
              <w:t>Муздаткыч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944,83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 087,77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 219,58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 173,22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 099,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Холодильник 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елевизор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65,35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 034,78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 826,50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 176,27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 956,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Телевизор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емент,</w:t>
              <w:br/>
              <w:t>тонна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638,20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5 960</w:t>
            </w:r>
            <w:r>
              <w:rPr>
                <w:rFonts w:cs="Arial" w:ascii="Arial" w:hAnsi="Arial"/>
                <w:sz w:val="19"/>
                <w:szCs w:val="19"/>
              </w:rPr>
              <w:t>,71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 854,90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6 996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25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 462,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Цемент, </w:t>
              <w:br/>
              <w:t>за тонну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 xml:space="preserve">Тамга чаптагычтар, бир рулон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1,23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3,12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,48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0,45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3,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бои,</w:t>
              <w:br/>
              <w:t>за рулон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ирпич,</w:t>
              <w:br/>
              <w:t>1000 даана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6 507,34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 612,53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 104,26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 702,94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85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 622,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Кирпич, </w:t>
              <w:br/>
              <w:t>за 1000 шт.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>Линолеум</w:t>
              <w:br/>
              <w:t xml:space="preserve">(текстилдик </w:t>
              <w:br/>
              <w:t>негизде),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54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,74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7,35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0,63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7,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Линолеум </w:t>
              <w:br/>
              <w:t>(на текстильной основе) за 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-92 бензини,</w:t>
              <w:br/>
              <w:t>литр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22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49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,22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16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,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Бензин А-92, </w:t>
              <w:br/>
              <w:t>за литр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 xml:space="preserve">Аспирин, </w:t>
              <w:br/>
              <w:t>10 таблетка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8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59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53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24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Аспирин, </w:t>
              <w:br/>
              <w:t>за 10 таблеток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>Ампициллина</w:t>
              <w:br/>
              <w:t xml:space="preserve">тригидрат, </w:t>
              <w:br/>
              <w:t>24 таблетка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79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,83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,72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0,39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,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Ампициллина</w:t>
              <w:br/>
              <w:t xml:space="preserve">тригидрат, </w:t>
              <w:br/>
              <w:t>за 24 таблетки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рвалол, </w:t>
              <w:br/>
              <w:t>25 мл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,41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68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,11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31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,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Корвалол, </w:t>
              <w:br/>
              <w:t>за 25 мл</w:t>
            </w:r>
          </w:p>
        </w:tc>
      </w:tr>
      <w:tr>
        <w:trPr/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 xml:space="preserve">Валидол, </w:t>
              <w:br/>
              <w:t>20 таблетка</w:t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74</w:t>
            </w:r>
          </w:p>
        </w:tc>
        <w:tc>
          <w:tcPr>
            <w:tcW w:w="11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76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,09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90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алидол, </w:t>
              <w:br/>
              <w:t>за 20 таблеток</w:t>
            </w:r>
          </w:p>
        </w:tc>
      </w:tr>
    </w:tbl>
    <w:p>
      <w:pPr>
        <w:pStyle w:val="Heading3"/>
        <w:keepNext w:val="false"/>
        <w:spacing w:before="480" w:after="0"/>
        <w:jc w:val="center"/>
        <w:rPr>
          <w:rFonts w:ascii="Kyrghyz Times;Calibri" w:hAnsi="Kyrghyz Times;Calibri" w:cs="Kyrghyz Times;Calibri"/>
          <w:caps/>
          <w:sz w:val="26"/>
          <w:szCs w:val="26"/>
          <w:lang w:val="ky-KG"/>
        </w:rPr>
      </w:pPr>
      <w:r>
        <w:rPr>
          <w:rFonts w:cs="Kyrghyz Times;Calibri" w:ascii="Kyrghyz Times;Calibri" w:hAnsi="Kyrghyz Times;Calibri"/>
          <w:caps/>
          <w:sz w:val="26"/>
          <w:szCs w:val="26"/>
          <w:lang w:val="ky-KG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18"/>
          <w:lang w:val="ky-KG"/>
        </w:rPr>
        <w:t>22.6. ТОВАРЛАРДЫН ЖАНА КЫЗМАТ КӨРСӨТҮҮЛӨРДҮН АЙРЫМ ТҮРЛӨРҮНҮН ОРТОЧО БААЛАРЫ (ТАРИФТЕРИ)</w:t>
      </w:r>
    </w:p>
    <w:p>
      <w:pPr>
        <w:pStyle w:val="Normal"/>
        <w:jc w:val="center"/>
        <w:rPr/>
      </w:pPr>
      <w:r>
        <w:rPr>
          <w:sz w:val="22"/>
          <w:szCs w:val="16"/>
        </w:rPr>
        <w:t>(декабрь, кызмат к</w:t>
      </w:r>
      <w:r>
        <w:rPr>
          <w:sz w:val="22"/>
          <w:szCs w:val="16"/>
          <w:lang w:val="ky-KG"/>
        </w:rPr>
        <w:t>ө</w:t>
      </w:r>
      <w:r>
        <w:rPr>
          <w:sz w:val="22"/>
          <w:szCs w:val="16"/>
        </w:rPr>
        <w:t>рс</w:t>
      </w:r>
      <w:r>
        <w:rPr>
          <w:sz w:val="22"/>
          <w:szCs w:val="16"/>
          <w:lang w:val="ky-KG"/>
        </w:rPr>
        <w:t>ө</w:t>
      </w:r>
      <w:r>
        <w:rPr>
          <w:sz w:val="22"/>
          <w:szCs w:val="16"/>
        </w:rPr>
        <w:t>т</w:t>
      </w:r>
      <w:r>
        <w:rPr>
          <w:sz w:val="22"/>
          <w:szCs w:val="16"/>
          <w:lang w:val="ky-KG"/>
        </w:rPr>
        <w:t>үү</w:t>
      </w:r>
      <w:r>
        <w:rPr>
          <w:sz w:val="22"/>
          <w:szCs w:val="16"/>
        </w:rPr>
        <w:t>н</w:t>
      </w:r>
      <w:r>
        <w:rPr>
          <w:sz w:val="22"/>
          <w:szCs w:val="16"/>
          <w:lang w:val="ky-KG"/>
        </w:rPr>
        <w:t>ү</w:t>
      </w:r>
      <w:r>
        <w:rPr>
          <w:sz w:val="22"/>
          <w:szCs w:val="16"/>
        </w:rPr>
        <w:t>н бир т</w:t>
      </w:r>
      <w:r>
        <w:rPr>
          <w:sz w:val="22"/>
          <w:szCs w:val="16"/>
          <w:lang w:val="ky-KG"/>
        </w:rPr>
        <w:t>ү</w:t>
      </w:r>
      <w:r>
        <w:rPr>
          <w:sz w:val="22"/>
          <w:szCs w:val="16"/>
        </w:rPr>
        <w:t>р</w:t>
      </w:r>
      <w:r>
        <w:rPr>
          <w:sz w:val="22"/>
          <w:szCs w:val="16"/>
          <w:lang w:val="ky-KG"/>
        </w:rPr>
        <w:t>ү</w:t>
      </w:r>
      <w:r>
        <w:rPr>
          <w:sz w:val="22"/>
          <w:szCs w:val="16"/>
        </w:rPr>
        <w:t>н</w:t>
      </w:r>
      <w:r>
        <w:rPr>
          <w:sz w:val="22"/>
          <w:szCs w:val="16"/>
          <w:lang w:val="ky-KG"/>
        </w:rPr>
        <w:t>ө</w:t>
      </w:r>
      <w:r>
        <w:rPr>
          <w:sz w:val="22"/>
          <w:szCs w:val="16"/>
        </w:rPr>
        <w:t xml:space="preserve"> сом менен)</w:t>
      </w:r>
    </w:p>
    <w:p>
      <w:pPr>
        <w:pStyle w:val="Heading3"/>
        <w:keepNext w:val="false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РЕДНИЕ ЦЕНЫ (ТАРИФЫ) НА ОТДЕЛЬНЫЕ ВИДЫ ТОВАРОВ И УСЛУГ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Cs w:val="14"/>
        </w:rPr>
        <w:t>(декабрь,</w:t>
      </w:r>
      <w:r>
        <w:rPr/>
        <w:t xml:space="preserve"> сомов за один вид услуг)</w:t>
      </w:r>
      <w:r>
        <w:br w:type="page"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866"/>
        <w:gridCol w:w="750"/>
        <w:gridCol w:w="327"/>
        <w:gridCol w:w="1077"/>
        <w:gridCol w:w="212"/>
        <w:gridCol w:w="866"/>
        <w:gridCol w:w="1077"/>
        <w:gridCol w:w="1078"/>
        <w:gridCol w:w="2126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Такага </w:t>
              <w:br/>
              <w:t>кагылгыч каптоо,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ө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8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,0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3,7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9,10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0,7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остановка</w:t>
              <w:br/>
              <w:t>набоек,</w:t>
              <w:br/>
              <w:t>за пару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с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br/>
              <w:t>телевизорду</w:t>
              <w:br/>
              <w:t>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доо 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7,4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5,2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7,9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9,5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4,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Ремонт телевизоров цветного</w:t>
              <w:br/>
              <w:t xml:space="preserve">изображения 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Муздаткычты</w:t>
              <w:br/>
              <w:t>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доо 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10,1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800,1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942,9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058,4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096,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Ремонт</w:t>
              <w:br/>
              <w:t xml:space="preserve">холодильников 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Эркектердин</w:t>
              <w:br/>
              <w:t xml:space="preserve">шым костюму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химиялык </w:t>
              <w:br/>
              <w:t>тазалоо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2,7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2,71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671,16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3,1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5,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Химическая </w:t>
              <w:br/>
              <w:t xml:space="preserve">чистка </w:t>
              <w:br/>
              <w:t xml:space="preserve">мужского </w:t>
              <w:br/>
              <w:t>костюма-двойки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Аялдар залында</w:t>
              <w:br/>
              <w:t>модел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  <w:br/>
              <w:t>чач алуу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6,3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5,5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1,0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4,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6,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Стрижка </w:t>
              <w:br/>
              <w:t xml:space="preserve">модельная </w:t>
              <w:br/>
              <w:t>в женском зал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Эркектер залынд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чач алуу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8,0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,3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7,2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3,9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9,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трижка </w:t>
              <w:br/>
              <w:t>в мужском зал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Шаардык муниципалдык автобус менен жол </w:t>
              <w:br/>
              <w:t>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4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7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,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,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езд в городском муниципальном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автобус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Маршруттук такси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енен жол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7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9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езд в маршрутном такси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Троллейбус мен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жол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2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2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7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,7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,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езд </w:t>
              <w:br/>
              <w:t>в троллейбус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Шаар тегерегинде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аттоочу автобус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(35 км)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1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8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5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,3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,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игородный</w:t>
              <w:br/>
              <w:t>автобус</w:t>
              <w:br/>
              <w:t>(35 км)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Шаар аралыгынд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аттоочу автобус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(100 км)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8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1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0,3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3,7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1,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Междугородный</w:t>
              <w:br/>
              <w:t>автобус</w:t>
              <w:br/>
              <w:t>(100 км)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Кат </w:t>
              <w:br/>
              <w:t>жибе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4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4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4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4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4,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ересылка </w:t>
              <w:br/>
              <w:t>письма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Телеграмма</w:t>
              <w:br/>
              <w:t>ж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br/>
              <w:t>(10 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з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)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3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3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,3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3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тправка </w:t>
              <w:br/>
              <w:t xml:space="preserve">телеграммы, </w:t>
              <w:br/>
              <w:t>за 10 слов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Телефонго</w:t>
              <w:br/>
              <w:t>абоненттик</w:t>
              <w:br/>
              <w:t>акы т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ө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0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05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2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Абонентская </w:t>
              <w:br/>
              <w:t xml:space="preserve">плата </w:t>
              <w:br/>
              <w:t>за телефон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п </w:t>
              <w:br/>
              <w:t xml:space="preserve">квартиралуу </w:t>
              <w:br/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техникалы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ейл</w:t>
            </w:r>
            <w:r>
              <w:rPr>
                <w:sz w:val="22"/>
                <w:szCs w:val="18"/>
                <w:lang w:val="ky-KG"/>
              </w:rPr>
              <w:t>өө</w:t>
            </w:r>
            <w:r>
              <w:rPr>
                <w:sz w:val="22"/>
                <w:szCs w:val="18"/>
              </w:rPr>
              <w:t xml:space="preserve"> акысы, </w:t>
              <w:br/>
              <w:t>жалпы аянттын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9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92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9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9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лата за техобслуживание многоквартирного дома, за 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i/>
                <w:szCs w:val="16"/>
              </w:rPr>
              <w:t>общей площади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616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1616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</w:rPr>
            </w:r>
          </w:p>
        </w:tc>
        <w:tc>
          <w:tcPr>
            <w:tcW w:w="3021" w:type="dxa"/>
            <w:gridSpan w:val="3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hanging="113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Электр </w:t>
              <w:br/>
              <w:t>энергиясы,</w:t>
              <w:br/>
              <w:t>негизги тариф,</w:t>
              <w:br/>
              <w:t xml:space="preserve">1 кВт.с 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Электроэнергия, основной </w:t>
              <w:br/>
              <w:t>тариф,</w:t>
              <w:br/>
              <w:t>за 1 кВт.ч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Электр энергия, </w:t>
              <w:br/>
              <w:t xml:space="preserve">700 кВт.с жогору, </w:t>
              <w:br/>
              <w:t>1 кВт. с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right="-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Электроэнергия, свыше 700 кВт.ч,</w:t>
              <w:br/>
              <w:t>за 1 кВт.ч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Суу менен камсыз</w:t>
              <w:br/>
              <w:t>кылуу жана канализация, бир айга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,7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38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5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1,4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одоснабжение</w:t>
              <w:br/>
              <w:t xml:space="preserve">и канализация, </w:t>
              <w:br/>
              <w:t>за месяц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Ысык суу менен </w:t>
              <w:br/>
              <w:t xml:space="preserve">камсыз кылуу, </w:t>
              <w:br/>
              <w:t>бир айга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9,0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9,03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9,0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9,0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5,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Горячее</w:t>
              <w:br/>
              <w:t xml:space="preserve">водоснабжение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за месяц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Жылытуу, </w:t>
              <w:br/>
              <w:t>1 Гкал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134,7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134,7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134,7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134,7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248,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топление,</w:t>
              <w:br/>
              <w:t>за 1 Гкал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газ, </w:t>
              <w:br/>
              <w:t>бир айга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8,5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0,7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0,5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2,7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3,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Газ сетевой, </w:t>
              <w:br/>
              <w:t>за месяц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инотеатр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6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5,3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5,2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8,8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3,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инотеатр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еатр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0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04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2,0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2,5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2,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еатр 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Балдар </w:t>
              <w:br/>
              <w:t xml:space="preserve">бакчасы </w:t>
              <w:br/>
              <w:t xml:space="preserve">(мамлекеттик), </w:t>
              <w:br/>
              <w:t>бир баланын бир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3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41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9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,3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5,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Детский сад </w:t>
              <w:br/>
              <w:t xml:space="preserve">(государственный), за день </w:t>
              <w:br/>
              <w:t xml:space="preserve">посещения </w:t>
              <w:br/>
              <w:t>с человека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Балдар бакчасы </w:t>
              <w:br/>
              <w:t>(ведомстволук),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 бир баланын бир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7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21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8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3,3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4,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Детский сад </w:t>
              <w:br/>
              <w:t>(ведомственный), за день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посещения </w:t>
              <w:br/>
              <w:t>с человека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Мейманканада </w:t>
              <w:br/>
              <w:t xml:space="preserve">жашоо, бир </w:t>
              <w:br/>
              <w:t xml:space="preserve">адамдын </w:t>
              <w:br/>
              <w:t>бир суткасына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4,4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45,9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403,1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157,4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320,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живание </w:t>
              <w:br/>
              <w:t xml:space="preserve">в гостинице, </w:t>
              <w:br/>
              <w:t xml:space="preserve">за сутки </w:t>
              <w:br/>
              <w:t>с человека</w:t>
            </w:r>
          </w:p>
        </w:tc>
      </w:tr>
      <w:tr>
        <w:trPr>
          <w:trHeight w:val="970" w:hRule="atLeast"/>
        </w:trPr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 xml:space="preserve">Санаторий жана эс алуу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, бир адамдын бир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46,9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99,80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430,2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731,9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986,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Санаторий и дом отдыха,за день</w:t>
              <w:br/>
              <w:t>с человека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Нотариалды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онторада менчик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алып коюу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елишимдерди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б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80,6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80,66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84,5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86,4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82,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Удостоверение </w:t>
              <w:br/>
              <w:t>договоров</w:t>
              <w:br/>
              <w:t xml:space="preserve">отчуждения </w:t>
              <w:br/>
              <w:t>в нотариальной контор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Нотариалды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онторада менчик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к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белекке бе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б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36,0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36,4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38,6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41,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41,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Удостоверение </w:t>
              <w:br/>
              <w:t>договоров</w:t>
              <w:br/>
              <w:t xml:space="preserve">дарения </w:t>
              <w:br/>
              <w:t>в нотариальной конторе</w:t>
            </w:r>
          </w:p>
        </w:tc>
      </w:tr>
      <w:tr>
        <w:trPr/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з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 казуу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86,9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686,97</w:t>
            </w:r>
          </w:p>
        </w:tc>
        <w:tc>
          <w:tcPr>
            <w:tcW w:w="10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 751,4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730,8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056,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Рытье могилы</w:t>
            </w:r>
          </w:p>
        </w:tc>
      </w:tr>
    </w:tbl>
    <w:p>
      <w:pPr>
        <w:pStyle w:val="Heading2"/>
        <w:keepNext w:val="false"/>
        <w:rPr/>
      </w:pPr>
      <w:r>
        <w:br w:type="page"/>
      </w:r>
      <w:r>
        <w:rPr>
          <w:rFonts w:cs="Times New Roman" w:ascii="Times New Roman" w:hAnsi="Times New Roman"/>
          <w:sz w:val="25"/>
          <w:szCs w:val="25"/>
        </w:rPr>
        <w:t>Экономикалык ишмердиктин т</w:t>
      </w:r>
      <w:r>
        <w:rPr>
          <w:rFonts w:cs="Times New Roman" w:ascii="Times New Roman" w:hAnsi="Times New Roman"/>
          <w:sz w:val="25"/>
          <w:szCs w:val="25"/>
          <w:lang w:val="ky-KG"/>
        </w:rPr>
        <w:t>ү</w:t>
      </w:r>
      <w:r>
        <w:rPr>
          <w:rFonts w:cs="Times New Roman" w:ascii="Times New Roman" w:hAnsi="Times New Roman"/>
          <w:sz w:val="25"/>
          <w:szCs w:val="25"/>
        </w:rPr>
        <w:t>рл</w:t>
      </w:r>
      <w:r>
        <w:rPr>
          <w:rFonts w:cs="Times New Roman" w:ascii="Times New Roman" w:hAnsi="Times New Roman"/>
          <w:sz w:val="25"/>
          <w:szCs w:val="25"/>
          <w:lang w:val="ky-KG"/>
        </w:rPr>
        <w:t>ө</w:t>
      </w:r>
      <w:r>
        <w:rPr>
          <w:rFonts w:cs="Times New Roman" w:ascii="Times New Roman" w:hAnsi="Times New Roman"/>
          <w:sz w:val="25"/>
          <w:szCs w:val="25"/>
        </w:rPr>
        <w:t>р</w:t>
      </w:r>
      <w:r>
        <w:rPr>
          <w:rFonts w:cs="Times New Roman" w:ascii="Times New Roman" w:hAnsi="Times New Roman"/>
          <w:sz w:val="25"/>
          <w:szCs w:val="25"/>
          <w:lang w:val="ky-KG"/>
        </w:rPr>
        <w:t>ү</w:t>
      </w:r>
      <w:r>
        <w:rPr>
          <w:rFonts w:cs="Times New Roman" w:ascii="Times New Roman" w:hAnsi="Times New Roman"/>
          <w:sz w:val="25"/>
          <w:szCs w:val="25"/>
        </w:rPr>
        <w:t xml:space="preserve"> боюнча баалардын </w:t>
        <w:br/>
        <w:t>де</w:t>
      </w:r>
      <w:r>
        <w:rPr>
          <w:rFonts w:cs="Times New Roman" w:ascii="Times New Roman" w:hAnsi="Times New Roman"/>
          <w:sz w:val="25"/>
          <w:szCs w:val="25"/>
          <w:lang w:val="ky-KG"/>
        </w:rPr>
        <w:t>ң</w:t>
      </w:r>
      <w:r>
        <w:rPr>
          <w:rFonts w:cs="Times New Roman" w:ascii="Times New Roman" w:hAnsi="Times New Roman"/>
          <w:sz w:val="25"/>
          <w:szCs w:val="25"/>
        </w:rPr>
        <w:t>гээли жана динамикасы</w:t>
      </w:r>
    </w:p>
    <w:p>
      <w:pPr>
        <w:pStyle w:val="Heading2"/>
        <w:keepNext w:val="false"/>
        <w:spacing w:before="120" w:after="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>Уровень и динамика цен по видам экономической деятельности</w:t>
      </w:r>
    </w:p>
    <w:p>
      <w:pPr>
        <w:pStyle w:val="31"/>
        <w:spacing w:before="240" w:after="0"/>
        <w:ind w:left="0" w:hanging="0"/>
        <w:jc w:val="center"/>
        <w:rPr/>
      </w:pPr>
      <w:r>
        <w:rPr>
          <w:szCs w:val="18"/>
          <w:lang w:val="ky-KG"/>
        </w:rPr>
        <w:t>22</w:t>
      </w:r>
      <w:r>
        <w:rPr>
          <w:szCs w:val="18"/>
        </w:rPr>
        <w:t>.7. ЭКОНОМИКАЛЫК ИШМЕРДИКТИН Т</w:t>
      </w:r>
      <w:r>
        <w:rPr>
          <w:szCs w:val="18"/>
          <w:lang w:val="ky-KG"/>
        </w:rPr>
        <w:t>Ү</w:t>
      </w:r>
      <w:r>
        <w:rPr>
          <w:szCs w:val="18"/>
        </w:rPr>
        <w:t>РЛ</w:t>
      </w:r>
      <w:r>
        <w:rPr>
          <w:szCs w:val="18"/>
          <w:lang w:val="ky-KG"/>
        </w:rPr>
        <w:t>Ө</w:t>
      </w:r>
      <w:r>
        <w:rPr>
          <w:szCs w:val="18"/>
        </w:rPr>
        <w:t>Р</w:t>
      </w:r>
      <w:r>
        <w:rPr>
          <w:szCs w:val="18"/>
          <w:lang w:val="ky-KG"/>
        </w:rPr>
        <w:t>Ү</w:t>
      </w:r>
      <w:r>
        <w:rPr>
          <w:szCs w:val="18"/>
        </w:rPr>
        <w:t xml:space="preserve"> БОЮНЧА </w:t>
        <w:br/>
      </w:r>
      <w:r>
        <w:rPr>
          <w:szCs w:val="18"/>
          <w:lang w:val="ky-KG"/>
        </w:rPr>
        <w:t>Ө</w:t>
      </w:r>
      <w:r>
        <w:rPr>
          <w:szCs w:val="18"/>
        </w:rPr>
        <w:t>Н</w:t>
      </w:r>
      <w:r>
        <w:rPr>
          <w:szCs w:val="18"/>
          <w:lang w:val="ky-KG"/>
        </w:rPr>
        <w:t>Ө</w:t>
      </w:r>
      <w:r>
        <w:rPr>
          <w:szCs w:val="18"/>
        </w:rPr>
        <w:t xml:space="preserve">Р ЖАЙ ПРОДУКЦИЯЛАРЫН </w:t>
      </w:r>
      <w:r>
        <w:rPr>
          <w:szCs w:val="18"/>
          <w:lang w:val="ky-KG"/>
        </w:rPr>
        <w:t>Ө</w:t>
      </w:r>
      <w:r>
        <w:rPr>
          <w:szCs w:val="18"/>
        </w:rPr>
        <w:t>НД</w:t>
      </w:r>
      <w:r>
        <w:rPr>
          <w:szCs w:val="18"/>
          <w:lang w:val="ky-KG"/>
        </w:rPr>
        <w:t>Ү</w:t>
      </w:r>
      <w:r>
        <w:rPr>
          <w:szCs w:val="18"/>
        </w:rPr>
        <w:t>Р</w:t>
      </w:r>
      <w:r>
        <w:rPr>
          <w:szCs w:val="18"/>
          <w:lang w:val="ky-KG"/>
        </w:rPr>
        <w:t>ҮҮ</w:t>
      </w:r>
      <w:r>
        <w:rPr>
          <w:szCs w:val="18"/>
        </w:rPr>
        <w:t>Ч</w:t>
      </w:r>
      <w:r>
        <w:rPr>
          <w:szCs w:val="18"/>
          <w:lang w:val="ky-KG"/>
        </w:rPr>
        <w:t>Ү</w:t>
      </w:r>
      <w:r>
        <w:rPr>
          <w:szCs w:val="18"/>
        </w:rPr>
        <w:t>Л</w:t>
      </w:r>
      <w:r>
        <w:rPr>
          <w:szCs w:val="18"/>
          <w:lang w:val="ky-KG"/>
        </w:rPr>
        <w:t>Ө</w:t>
      </w:r>
      <w:r>
        <w:rPr>
          <w:szCs w:val="18"/>
        </w:rPr>
        <w:t>РД</w:t>
      </w:r>
      <w:r>
        <w:rPr>
          <w:szCs w:val="18"/>
          <w:lang w:val="ky-KG"/>
        </w:rPr>
        <w:t>Ү</w:t>
      </w:r>
      <w:r>
        <w:rPr>
          <w:szCs w:val="18"/>
        </w:rPr>
        <w:t>Н</w:t>
      </w:r>
    </w:p>
    <w:p>
      <w:pPr>
        <w:pStyle w:val="31"/>
        <w:ind w:left="0" w:hanging="0"/>
        <w:jc w:val="center"/>
        <w:rPr>
          <w:rFonts w:ascii="Kyrghyz Times;Calibri" w:hAnsi="Kyrghyz Times;Calibri" w:cs="Kyrghyz Times;Calibri"/>
          <w:sz w:val="26"/>
        </w:rPr>
      </w:pPr>
      <w:r>
        <w:rPr>
          <w:szCs w:val="18"/>
        </w:rPr>
        <w:t>БААЛАРЫНЫН ИНДЕКСТЕРИ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(мурунку жылга карата пайыз менен)</w:t>
      </w:r>
    </w:p>
    <w:p>
      <w:pPr>
        <w:pStyle w:val="Heading3"/>
        <w:keepNext w:val="false"/>
        <w:spacing w:before="12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ИНДЕКСЫ ЦЕН ПРОИЗВОДИТЕЛЕЙ ПРОМЫШЛЕННОЙ ПРОДУКЦИИ</w:t>
        <w:br/>
        <w:t>ПО ВИДАМ ЭКОНОМИЧЕСКОЙ ДЕЯТЕЛЬНОСТИ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  <w:r>
        <w:br w:type="page"/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0"/>
        <w:gridCol w:w="850"/>
        <w:gridCol w:w="851"/>
        <w:gridCol w:w="851"/>
        <w:gridCol w:w="852"/>
        <w:gridCol w:w="852"/>
        <w:gridCol w:w="2694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н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 xml:space="preserve">р жай </w:t>
            </w:r>
            <w:r>
              <w:rPr>
                <w:sz w:val="22"/>
                <w:szCs w:val="18"/>
              </w:rPr>
              <w:t>- бардыгы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111</w:t>
            </w:r>
            <w:r>
              <w:rPr>
                <w:rFonts w:cs="Arial" w:ascii="Arial" w:hAnsi="Arial"/>
                <w:b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5,1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9,3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Промышленность-</w:t>
            </w:r>
            <w:r>
              <w:rPr>
                <w:rFonts w:cs="Arial" w:ascii="Arial" w:hAnsi="Arial"/>
                <w:i/>
                <w:szCs w:val="16"/>
              </w:rPr>
              <w:t>всего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Пайдалуу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ендерди каз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1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7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>Таш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 жана 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 (лигнит) каз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99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7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Добыча каменного угля и бурого угля (лигн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и</w:t>
            </w:r>
            <w:r>
              <w:rPr>
                <w:rFonts w:cs="Arial" w:ascii="Arial" w:hAnsi="Arial"/>
                <w:i/>
                <w:szCs w:val="16"/>
              </w:rPr>
              <w:t>та)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Чийки мунайзатты </w:t>
              <w:br/>
              <w:t xml:space="preserve">жана жаратылыш </w:t>
              <w:br/>
              <w:t>газын каз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Добыча сырой</w:t>
              <w:br/>
              <w:t>нефти</w:t>
              <w:br/>
              <w:t>и природного газа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Башка пайдалуу </w:t>
              <w:br/>
              <w:t xml:space="preserve">кендерди </w:t>
              <w:br/>
              <w:t>каз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6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Добыча прочих</w:t>
              <w:br/>
              <w:t>полезных</w:t>
              <w:br/>
              <w:t>ископаемых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Иште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  <w:br/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ш</w:t>
            </w:r>
            <w:r>
              <w:rPr>
                <w:sz w:val="22"/>
                <w:szCs w:val="18"/>
                <w:lang w:val="ky-KG"/>
              </w:rPr>
              <w:t>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брабатывающи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производства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Тамак-аш азыктарын (суусундуктарды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ошкондо) жана </w:t>
              <w:br/>
              <w:t xml:space="preserve">тамеки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7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изводство пищевых продуктов (включая напитки)</w:t>
              <w:br/>
              <w:t>и табачных изделий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Текстиль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ш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;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ийим жана бут </w:t>
              <w:br/>
              <w:t xml:space="preserve">кийим, булгаары </w:t>
              <w:br/>
              <w:t xml:space="preserve">жана башка булгаарыдан жасалган буюмдард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екстильное </w:t>
              <w:br/>
              <w:t xml:space="preserve">производство; </w:t>
              <w:br/>
              <w:t xml:space="preserve">производство </w:t>
              <w:br/>
              <w:t xml:space="preserve">одежды и обуви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кожи и прочих </w:t>
              <w:br/>
              <w:t>кожаных изделий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Жыгач жана кагаз </w:t>
              <w:br/>
              <w:t xml:space="preserve">буюмдар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ш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;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асмакана </w:t>
              <w:br/>
              <w:t>ишмерди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3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изводство деревянных и бумажных изделий; полиграфическая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деятельность 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Кокс жана тазаланган мунайзат продуктулар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4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0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9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изводство кокса и очищенных </w:t>
              <w:br/>
              <w:t>нефтепродуктов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Химиялык продуктулард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6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изводство химической продукции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Фармацевтикалы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продукцияларды </w:t>
            </w:r>
            <w:r>
              <w:rPr>
                <w:sz w:val="22"/>
                <w:szCs w:val="18"/>
                <w:lang w:val="ky-KG"/>
              </w:rPr>
              <w:br/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изводство </w:t>
              <w:br/>
              <w:t xml:space="preserve">фармацевтической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продукции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Резина жана пластмасса </w:t>
              <w:br/>
              <w:t xml:space="preserve">буюмдар, башка </w:t>
              <w:br/>
              <w:t xml:space="preserve">металл эмес минералдык продуктулард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изводство резиновых и пластмассовых изделий, прочих неметаллических минеральных</w:t>
              <w:br/>
              <w:t>продуктов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Машина </w:t>
              <w:br/>
              <w:t xml:space="preserve">жана жабдуулард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ашка негизги металлдар жана даяр металл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уюмдард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0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изводство </w:t>
              <w:br/>
              <w:t xml:space="preserve">основных металлов </w:t>
              <w:br/>
              <w:t xml:space="preserve">и готовых металлических изделий, кром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машин и оборудования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Электр жабдууларын </w:t>
              <w:br/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8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1,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изводство электри-ческого оборудования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2"/>
                <w:szCs w:val="18"/>
              </w:rPr>
              <w:t xml:space="preserve">Башка топтошууларг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иргизилбеген </w:t>
              <w:br/>
              <w:t xml:space="preserve">машина жана жабдууларды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9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изводство машин</w:t>
              <w:br/>
              <w:t xml:space="preserve"> и оборудования, н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включенных в други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группировки 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Транспорт каражаттарын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изводство транспортных средств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2"/>
                <w:szCs w:val="18"/>
              </w:rPr>
              <w:t xml:space="preserve">Башка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шт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р, машина жана жабдууларды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орнотуу жана 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доо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8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рочие производства, ремонт и установка машин и оборудования 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2"/>
                <w:szCs w:val="18"/>
              </w:rPr>
              <w:t xml:space="preserve">Электр энергия, газ, буу жана кондициялан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аба менен камсыздоо </w:t>
              <w:br/>
              <w:t>(жабдуу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6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Суу менен жабдуу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азалоо, калдыктарды иште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жана кайра </w:t>
            </w:r>
          </w:p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</w:rPr>
              <w:t xml:space="preserve">пайдалануучу чийки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затты ал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одоснабжение,</w:t>
              <w:br/>
              <w:t xml:space="preserve">очистка, </w:t>
              <w:br/>
              <w:t xml:space="preserve">обработка отходов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 получение </w:t>
              <w:br/>
              <w:t>вторичного сырья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18"/>
          <w:lang w:val="ky-KG"/>
        </w:rPr>
      </w:pPr>
      <w:r>
        <w:rPr>
          <w:sz w:val="24"/>
          <w:szCs w:val="18"/>
          <w:lang w:val="ky-KG"/>
        </w:rPr>
        <w:t>22.8. САТЫП ӨТКӨРҮЛГӨН АЙЫЛ ЧАРБА ПРОДУКЦИЯСЫН ӨНДҮРҮҮЧҮЛӨРДҮН БААЛАРЫНЫН ИНДЕКСИ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(мурунку жылга карата пайыз менен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>ИНДЕКСЫ ЦЕН ПРОИЗВОДИТЕЛЕЙ НА РЕАЛИЗОВАННУЮ</w:t>
        <w:br/>
        <w:t>СЕЛЬСКОХОЗЯЙСТВЕННУЮ ПРОДУКЦИЮ</w:t>
      </w:r>
    </w:p>
    <w:p>
      <w:pPr>
        <w:pStyle w:val="Normal"/>
        <w:spacing w:before="0" w:after="60"/>
        <w:jc w:val="center"/>
        <w:rPr/>
      </w:pPr>
      <w:r>
        <w:rPr/>
        <w:t>(в процентах к предыдущему году)</w:t>
      </w:r>
      <w:r>
        <w:br w:type="page"/>
      </w:r>
    </w:p>
    <w:tbl>
      <w:tblPr>
        <w:tblW w:w="972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992"/>
        <w:gridCol w:w="279"/>
        <w:gridCol w:w="713"/>
        <w:gridCol w:w="138"/>
        <w:gridCol w:w="855"/>
        <w:gridCol w:w="852"/>
        <w:gridCol w:w="140"/>
        <w:gridCol w:w="994"/>
        <w:gridCol w:w="241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Айыл чарба</w:t>
              <w:br/>
              <w:t>продукциясы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</w:t>
            </w:r>
            <w:r>
              <w:rPr>
                <w:rFonts w:cs="Arial" w:ascii="Arial" w:hAnsi="Arial"/>
                <w:sz w:val="19"/>
                <w:szCs w:val="19"/>
              </w:rPr>
              <w:t>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5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2</w:t>
            </w:r>
          </w:p>
        </w:tc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дукция сельского хозяйств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продукция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7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дукция</w:t>
              <w:br/>
              <w:t>растение-</w:t>
              <w:br/>
              <w:t>водства</w:t>
            </w:r>
          </w:p>
        </w:tc>
      </w:tr>
      <w:tr>
        <w:trPr>
          <w:trHeight w:val="325" w:hRule="atLeas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9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6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Зерно</w:t>
            </w:r>
          </w:p>
        </w:tc>
      </w:tr>
      <w:tr>
        <w:trPr>
          <w:trHeight w:val="274" w:hRule="atLeas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Иштетилбег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пах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6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8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Хлопок</w:t>
              <w:br/>
              <w:t>-сырец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ртош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7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,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1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артофел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Бакча 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т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7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9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9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Бахчевые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271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5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2418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0" w:hanging="113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br/>
              <w:t>-жеми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0,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4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2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лоды</w:t>
              <w:br/>
              <w:t>и ягоды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>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з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9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16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3,6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иноград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л чарба</w:t>
              <w:br/>
              <w:t>продукция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3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родукция</w:t>
              <w:br/>
              <w:t>животноводств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>Союулуучу мал жана канаттуулар (ти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 салмакт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2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Скот и птица </w:t>
              <w:br/>
              <w:t>на убой</w:t>
              <w:br/>
              <w:t>(в живом весе)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Иштетилбеген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03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7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ырое</w:t>
              <w:br/>
              <w:t xml:space="preserve">молоко 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умурт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2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Яйца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>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5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2,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5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Шер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илл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оконы</w:t>
            </w:r>
          </w:p>
        </w:tc>
      </w:tr>
    </w:tbl>
    <w:p>
      <w:pPr>
        <w:pStyle w:val="Heading6"/>
        <w:keepNext w:val="false"/>
        <w:rPr/>
      </w:pPr>
      <w:r>
        <w:rPr>
          <w:rFonts w:cs="Times New Roman" w:ascii="Times New Roman" w:hAnsi="Times New Roman"/>
          <w:sz w:val="24"/>
          <w:szCs w:val="18"/>
          <w:lang w:val="ky-KG"/>
        </w:rPr>
        <w:t>22</w:t>
      </w:r>
      <w:r>
        <w:rPr>
          <w:rFonts w:cs="Times New Roman" w:ascii="Times New Roman" w:hAnsi="Times New Roman"/>
          <w:sz w:val="24"/>
          <w:szCs w:val="18"/>
        </w:rPr>
        <w:t xml:space="preserve">.9. САТЫП </w:t>
      </w:r>
      <w:r>
        <w:rPr>
          <w:rFonts w:cs="Times New Roman" w:ascii="Times New Roman" w:hAnsi="Times New Roman"/>
          <w:sz w:val="24"/>
          <w:szCs w:val="18"/>
          <w:lang w:val="ky-KG"/>
        </w:rPr>
        <w:t>Ө</w:t>
      </w:r>
      <w:r>
        <w:rPr>
          <w:rFonts w:cs="Times New Roman" w:ascii="Times New Roman" w:hAnsi="Times New Roman"/>
          <w:sz w:val="24"/>
          <w:szCs w:val="18"/>
        </w:rPr>
        <w:t>ТК</w:t>
      </w:r>
      <w:r>
        <w:rPr>
          <w:rFonts w:cs="Times New Roman" w:ascii="Times New Roman" w:hAnsi="Times New Roman"/>
          <w:sz w:val="24"/>
          <w:szCs w:val="18"/>
          <w:lang w:val="ky-KG"/>
        </w:rPr>
        <w:t>Ө</w:t>
      </w:r>
      <w:r>
        <w:rPr>
          <w:rFonts w:cs="Times New Roman" w:ascii="Times New Roman" w:hAnsi="Times New Roman"/>
          <w:sz w:val="24"/>
          <w:szCs w:val="18"/>
        </w:rPr>
        <w:t>Р</w:t>
      </w:r>
      <w:r>
        <w:rPr>
          <w:rFonts w:cs="Times New Roman" w:ascii="Times New Roman" w:hAnsi="Times New Roman"/>
          <w:sz w:val="24"/>
          <w:szCs w:val="18"/>
          <w:lang w:val="ky-KG"/>
        </w:rPr>
        <w:t>Ү</w:t>
      </w:r>
      <w:r>
        <w:rPr>
          <w:rFonts w:cs="Times New Roman" w:ascii="Times New Roman" w:hAnsi="Times New Roman"/>
          <w:sz w:val="24"/>
          <w:szCs w:val="18"/>
        </w:rPr>
        <w:t>ЛГ</w:t>
      </w:r>
      <w:r>
        <w:rPr>
          <w:rFonts w:cs="Times New Roman" w:ascii="Times New Roman" w:hAnsi="Times New Roman"/>
          <w:sz w:val="24"/>
          <w:szCs w:val="18"/>
          <w:lang w:val="ky-KG"/>
        </w:rPr>
        <w:t>Ө</w:t>
      </w:r>
      <w:r>
        <w:rPr>
          <w:rFonts w:cs="Times New Roman" w:ascii="Times New Roman" w:hAnsi="Times New Roman"/>
          <w:sz w:val="24"/>
          <w:szCs w:val="18"/>
        </w:rPr>
        <w:t>Н АЙЫЛ ЧАРБА ПРОДУКЦИЯСЫН</w:t>
      </w:r>
    </w:p>
    <w:p>
      <w:pPr>
        <w:pStyle w:val="Normal"/>
        <w:jc w:val="center"/>
        <w:rPr/>
      </w:pPr>
      <w:r>
        <w:rPr>
          <w:sz w:val="24"/>
          <w:szCs w:val="18"/>
          <w:lang w:val="ky-KG"/>
        </w:rPr>
        <w:t>Ө</w:t>
      </w:r>
      <w:r>
        <w:rPr>
          <w:sz w:val="24"/>
          <w:szCs w:val="18"/>
        </w:rPr>
        <w:t>НД</w:t>
      </w:r>
      <w:r>
        <w:rPr>
          <w:sz w:val="24"/>
          <w:szCs w:val="18"/>
          <w:lang w:val="ky-KG"/>
        </w:rPr>
        <w:t>Ү</w:t>
      </w:r>
      <w:r>
        <w:rPr>
          <w:sz w:val="24"/>
          <w:szCs w:val="18"/>
        </w:rPr>
        <w:t>Р</w:t>
      </w:r>
      <w:r>
        <w:rPr>
          <w:sz w:val="24"/>
          <w:szCs w:val="18"/>
          <w:lang w:val="ky-KG"/>
        </w:rPr>
        <w:t>ҮҮ</w:t>
      </w:r>
      <w:r>
        <w:rPr>
          <w:sz w:val="24"/>
          <w:szCs w:val="18"/>
        </w:rPr>
        <w:t>Ч</w:t>
      </w:r>
      <w:r>
        <w:rPr>
          <w:sz w:val="24"/>
          <w:szCs w:val="18"/>
          <w:lang w:val="ky-KG"/>
        </w:rPr>
        <w:t>Ү</w:t>
      </w:r>
      <w:r>
        <w:rPr>
          <w:sz w:val="24"/>
          <w:szCs w:val="18"/>
        </w:rPr>
        <w:t>Л</w:t>
      </w:r>
      <w:r>
        <w:rPr>
          <w:sz w:val="24"/>
          <w:szCs w:val="18"/>
          <w:lang w:val="ky-KG"/>
        </w:rPr>
        <w:t>Ө</w:t>
      </w:r>
      <w:r>
        <w:rPr>
          <w:sz w:val="24"/>
          <w:szCs w:val="18"/>
        </w:rPr>
        <w:t>РД</w:t>
      </w:r>
      <w:r>
        <w:rPr>
          <w:sz w:val="24"/>
          <w:szCs w:val="18"/>
          <w:lang w:val="ky-KG"/>
        </w:rPr>
        <w:t>Ү</w:t>
      </w:r>
      <w:r>
        <w:rPr>
          <w:sz w:val="24"/>
          <w:szCs w:val="18"/>
        </w:rPr>
        <w:t>Н ОРТОЧО БААЛАРЫ</w:t>
      </w:r>
    </w:p>
    <w:p>
      <w:pPr>
        <w:pStyle w:val="Normal"/>
        <w:jc w:val="center"/>
        <w:rPr/>
      </w:pPr>
      <w:r>
        <w:rPr>
          <w:sz w:val="22"/>
          <w:szCs w:val="16"/>
        </w:rPr>
        <w:t xml:space="preserve">(бир тонна </w:t>
      </w:r>
      <w:r>
        <w:rPr>
          <w:sz w:val="22"/>
          <w:szCs w:val="16"/>
          <w:lang w:val="ky-KG"/>
        </w:rPr>
        <w:t>ү</w:t>
      </w:r>
      <w:r>
        <w:rPr>
          <w:sz w:val="22"/>
          <w:szCs w:val="16"/>
        </w:rPr>
        <w:t>ч</w:t>
      </w:r>
      <w:r>
        <w:rPr>
          <w:sz w:val="22"/>
          <w:szCs w:val="16"/>
          <w:lang w:val="ky-KG"/>
        </w:rPr>
        <w:t>ү</w:t>
      </w:r>
      <w:r>
        <w:rPr>
          <w:sz w:val="22"/>
          <w:szCs w:val="16"/>
        </w:rPr>
        <w:t xml:space="preserve">н сом менен) 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i/>
          <w:sz w:val="22"/>
          <w:szCs w:val="22"/>
        </w:rPr>
        <w:t>СРЕДНИЕ ЦЕНЫ ПРОИЗВОДИТЕЛЕЙ НА РЕАЛИЗОВАННУЮ</w:t>
        <w:br/>
        <w:t>СЕЛЬСКОХОЗЯЙСТВЕННУЮ ПРОДУКЦИЮ</w:t>
      </w:r>
    </w:p>
    <w:p>
      <w:pPr>
        <w:pStyle w:val="Heading3"/>
        <w:keepNext w:val="false"/>
        <w:spacing w:before="0" w:after="60"/>
        <w:jc w:val="center"/>
        <w:rPr/>
      </w:pPr>
      <w:r>
        <w:rPr/>
        <w:t>(сомов за тонну)</w:t>
      </w:r>
    </w:p>
    <w:tbl>
      <w:tblPr>
        <w:tblW w:w="971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992"/>
        <w:gridCol w:w="850"/>
        <w:gridCol w:w="995"/>
        <w:gridCol w:w="848"/>
        <w:gridCol w:w="994"/>
        <w:gridCol w:w="227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60" w:after="60"/>
              <w:ind w:left="113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28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561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 203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99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 376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ind w:left="113" w:hanging="113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Зерн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60" w:after="60"/>
              <w:ind w:left="113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ш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 70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24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 4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16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ind w:left="113" w:hanging="113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артофель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-жеми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9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 44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 57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 1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46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лоды и ягоды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Союулуучу мал </w:t>
              <w:br/>
              <w:t>жана канаттуулар (тир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й салмакт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9 4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 56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 42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6 9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5 01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кот и птица </w:t>
              <w:br/>
              <w:t>на убой</w:t>
              <w:br/>
              <w:t>(в живом весе)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Иштетилбеген с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 3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62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27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2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65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Сырое молоко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Жумуртка </w:t>
              <w:br/>
              <w:t>(ми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 xml:space="preserve"> даанаг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5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61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86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7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56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Яйца </w:t>
              <w:br/>
              <w:t>(за 1000 шт.)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5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 75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68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40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Шерсть</w:t>
            </w:r>
          </w:p>
        </w:tc>
      </w:tr>
    </w:tbl>
    <w:p>
      <w:pPr>
        <w:pStyle w:val="Heading6"/>
        <w:keepNext w:val="false"/>
        <w:spacing w:before="120" w:after="0"/>
        <w:rPr/>
      </w:pPr>
      <w:r>
        <w:rPr>
          <w:rFonts w:cs="Times New Roman" w:ascii="Times New Roman" w:hAnsi="Times New Roman"/>
          <w:sz w:val="24"/>
          <w:szCs w:val="18"/>
          <w:lang w:val="ky-KG"/>
        </w:rPr>
        <w:t>22</w:t>
      </w:r>
      <w:r>
        <w:rPr>
          <w:rFonts w:cs="Times New Roman" w:ascii="Times New Roman" w:hAnsi="Times New Roman"/>
          <w:sz w:val="24"/>
          <w:szCs w:val="18"/>
        </w:rPr>
        <w:t>.10. ТРАНСПОРТТУН НЕГИЗГИ Т</w:t>
      </w:r>
      <w:r>
        <w:rPr>
          <w:rFonts w:cs="Times New Roman" w:ascii="Times New Roman" w:hAnsi="Times New Roman"/>
          <w:sz w:val="24"/>
          <w:szCs w:val="18"/>
          <w:lang w:val="ky-KG"/>
        </w:rPr>
        <w:t>Ү</w:t>
      </w:r>
      <w:r>
        <w:rPr>
          <w:rFonts w:cs="Times New Roman" w:ascii="Times New Roman" w:hAnsi="Times New Roman"/>
          <w:sz w:val="24"/>
          <w:szCs w:val="18"/>
        </w:rPr>
        <w:t>РЛ</w:t>
      </w:r>
      <w:r>
        <w:rPr>
          <w:rFonts w:cs="Times New Roman" w:ascii="Times New Roman" w:hAnsi="Times New Roman"/>
          <w:sz w:val="24"/>
          <w:szCs w:val="18"/>
          <w:lang w:val="ky-KG"/>
        </w:rPr>
        <w:t>Ө</w:t>
      </w:r>
      <w:r>
        <w:rPr>
          <w:rFonts w:cs="Times New Roman" w:ascii="Times New Roman" w:hAnsi="Times New Roman"/>
          <w:sz w:val="24"/>
          <w:szCs w:val="18"/>
        </w:rPr>
        <w:t>Р</w:t>
      </w:r>
      <w:r>
        <w:rPr>
          <w:rFonts w:cs="Times New Roman" w:ascii="Times New Roman" w:hAnsi="Times New Roman"/>
          <w:sz w:val="24"/>
          <w:szCs w:val="18"/>
          <w:lang w:val="ky-KG"/>
        </w:rPr>
        <w:t>Ү</w:t>
      </w:r>
      <w:r>
        <w:rPr>
          <w:rFonts w:cs="Times New Roman" w:ascii="Times New Roman" w:hAnsi="Times New Roman"/>
          <w:sz w:val="24"/>
          <w:szCs w:val="18"/>
        </w:rPr>
        <w:t xml:space="preserve"> МЕНЕН Ж</w:t>
      </w:r>
      <w:r>
        <w:rPr>
          <w:rFonts w:cs="Times New Roman" w:ascii="Times New Roman" w:hAnsi="Times New Roman"/>
          <w:sz w:val="24"/>
          <w:szCs w:val="18"/>
          <w:lang w:val="ky-KG"/>
        </w:rPr>
        <w:t>Ү</w:t>
      </w:r>
      <w:r>
        <w:rPr>
          <w:rFonts w:cs="Times New Roman" w:ascii="Times New Roman" w:hAnsi="Times New Roman"/>
          <w:sz w:val="24"/>
          <w:szCs w:val="18"/>
        </w:rPr>
        <w:t xml:space="preserve">К ТАШУУ </w:t>
      </w:r>
      <w:r>
        <w:rPr>
          <w:rFonts w:cs="Times New Roman" w:ascii="Times New Roman" w:hAnsi="Times New Roman"/>
          <w:caps/>
          <w:sz w:val="24"/>
          <w:szCs w:val="24"/>
        </w:rPr>
        <w:t>кызмат к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 w:val="24"/>
          <w:szCs w:val="24"/>
        </w:rPr>
        <w:t>рс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 w:val="24"/>
          <w:szCs w:val="24"/>
        </w:rPr>
        <w:t>т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ҮҮ</w:t>
      </w:r>
      <w:r>
        <w:rPr>
          <w:rFonts w:cs="Times New Roman" w:ascii="Times New Roman" w:hAnsi="Times New Roman"/>
          <w:caps/>
          <w:sz w:val="24"/>
          <w:szCs w:val="24"/>
        </w:rPr>
        <w:t>л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caps/>
          <w:sz w:val="24"/>
          <w:szCs w:val="24"/>
        </w:rPr>
        <w:t>Н</w:t>
      </w:r>
      <w:r>
        <w:rPr>
          <w:rFonts w:cs="Times New Roman" w:ascii="Times New Roman" w:hAnsi="Times New Roman"/>
          <w:caps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cap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18"/>
        </w:rPr>
        <w:t xml:space="preserve"> ТАРИФТЕРИНИН ИНДЕКСТЕРИ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(мурунку жылга карата пайыз менен)</w:t>
      </w:r>
    </w:p>
    <w:p>
      <w:pPr>
        <w:pStyle w:val="Heading6"/>
        <w:keepNext w:val="false"/>
        <w:spacing w:before="120" w:after="0"/>
        <w:rPr/>
      </w:pPr>
      <w:r>
        <w:rPr>
          <w:rFonts w:cs="Arial" w:ascii="Arial" w:hAnsi="Arial"/>
          <w:i/>
          <w:sz w:val="22"/>
          <w:szCs w:val="22"/>
        </w:rPr>
        <w:t>ИНДЕКСЫ ТАРИФОВ НА УСЛУГИ ГРУЗОВЫХ ПЕРЕВОЗОК</w:t>
        <w:br/>
        <w:t>ОСНОВНЫМИ ВИДАМИ ТРАНСПОРТА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77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64"/>
        <w:gridCol w:w="864"/>
        <w:gridCol w:w="864"/>
        <w:gridCol w:w="864"/>
        <w:gridCol w:w="864"/>
        <w:gridCol w:w="276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213" w:hanging="113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Транспорт </w:t>
            </w:r>
            <w:r>
              <w:rPr>
                <w:sz w:val="22"/>
                <w:szCs w:val="18"/>
              </w:rPr>
              <w:t>- бардыгы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9,8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1,2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4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93,7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16,0</w:t>
            </w:r>
          </w:p>
        </w:tc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ранспорт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сухопутный</w:t>
              <w:br/>
              <w:t>транспорт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темир жол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9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автомобил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6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автомобильный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уу транспорту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0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водный транспорт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аба жол транспорту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0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воздушный транспорт</w:t>
            </w:r>
          </w:p>
        </w:tc>
      </w:tr>
    </w:tbl>
    <w:p>
      <w:pPr>
        <w:pStyle w:val="Heading3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>22</w:t>
      </w:r>
      <w:r>
        <w:rPr>
          <w:rFonts w:cs="Times New Roman" w:ascii="Times New Roman" w:hAnsi="Times New Roman"/>
          <w:szCs w:val="18"/>
        </w:rPr>
        <w:t>.11. ИШКАНАЛАРГА, МЕКЕМЕЛЕРГЕ ЖАНА УЮМДАРГА К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С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Г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 xml:space="preserve">Н </w:t>
      </w:r>
      <w:r>
        <w:rPr>
          <w:rFonts w:cs="Times New Roman" w:ascii="Times New Roman" w:hAnsi="Times New Roman"/>
          <w:szCs w:val="18"/>
          <w:lang w:val="ky-KG"/>
        </w:rPr>
        <w:br/>
      </w:r>
      <w:r>
        <w:rPr>
          <w:rFonts w:cs="Times New Roman" w:ascii="Times New Roman" w:hAnsi="Times New Roman"/>
          <w:szCs w:val="18"/>
        </w:rPr>
        <w:t xml:space="preserve">БАЙЛАНЫШ </w:t>
      </w:r>
      <w:r>
        <w:rPr>
          <w:rFonts w:cs="Times New Roman" w:ascii="Times New Roman" w:hAnsi="Times New Roman"/>
          <w:caps/>
          <w:szCs w:val="24"/>
        </w:rPr>
        <w:t>кызмат к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рс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т</w:t>
      </w:r>
      <w:r>
        <w:rPr>
          <w:rFonts w:cs="Times New Roman" w:ascii="Times New Roman" w:hAnsi="Times New Roman"/>
          <w:caps/>
          <w:szCs w:val="24"/>
          <w:lang w:val="ky-KG"/>
        </w:rPr>
        <w:t>ҮҮ</w:t>
      </w:r>
      <w:r>
        <w:rPr>
          <w:rFonts w:cs="Times New Roman" w:ascii="Times New Roman" w:hAnsi="Times New Roman"/>
          <w:caps/>
          <w:szCs w:val="24"/>
        </w:rPr>
        <w:t>л</w:t>
      </w:r>
      <w:r>
        <w:rPr>
          <w:rFonts w:cs="Times New Roman" w:ascii="Times New Roman" w:hAnsi="Times New Roman"/>
          <w:caps/>
          <w:szCs w:val="24"/>
          <w:lang w:val="ky-KG"/>
        </w:rPr>
        <w:t>Ө</w:t>
      </w:r>
      <w:r>
        <w:rPr>
          <w:rFonts w:cs="Times New Roman" w:ascii="Times New Roman" w:hAnsi="Times New Roman"/>
          <w:caps/>
          <w:szCs w:val="24"/>
        </w:rPr>
        <w:t>р</w:t>
      </w:r>
      <w:r>
        <w:rPr>
          <w:rFonts w:cs="Times New Roman" w:ascii="Times New Roman" w:hAnsi="Times New Roman"/>
          <w:caps/>
          <w:szCs w:val="24"/>
          <w:lang w:val="ky-KG"/>
        </w:rPr>
        <w:t>Ү</w:t>
      </w:r>
      <w:r>
        <w:rPr>
          <w:rFonts w:cs="Times New Roman" w:ascii="Times New Roman" w:hAnsi="Times New Roman"/>
          <w:caps/>
          <w:szCs w:val="24"/>
        </w:rPr>
        <w:t>Н</w:t>
      </w:r>
      <w:r>
        <w:rPr>
          <w:rFonts w:cs="Times New Roman" w:ascii="Times New Roman" w:hAnsi="Times New Roman"/>
          <w:caps/>
          <w:szCs w:val="24"/>
          <w:lang w:val="ky-KG"/>
        </w:rPr>
        <w:t>Ү</w:t>
      </w:r>
      <w:r>
        <w:rPr>
          <w:rFonts w:cs="Times New Roman" w:ascii="Times New Roman" w:hAnsi="Times New Roman"/>
          <w:caps/>
          <w:szCs w:val="24"/>
        </w:rPr>
        <w:t>н</w:t>
      </w:r>
      <w:r>
        <w:rPr>
          <w:rFonts w:cs="Times New Roman" w:ascii="Times New Roman" w:hAnsi="Times New Roman"/>
          <w:szCs w:val="18"/>
        </w:rPr>
        <w:t xml:space="preserve"> </w:t>
        <w:br/>
        <w:t>ТАРИФТЕРИНИН ИНДЕКСТЕРИ</w:t>
      </w:r>
      <w:r>
        <w:rPr>
          <w:rFonts w:cs="Kyrghyz Times;Calibri" w:ascii="Kyrghyz Times;Calibri" w:hAnsi="Kyrghyz Times;Calibri"/>
          <w:sz w:val="26"/>
        </w:rPr>
        <w:br/>
      </w:r>
      <w:r>
        <w:rPr>
          <w:rFonts w:cs="Times New Roman" w:ascii="Times New Roman" w:hAnsi="Times New Roman"/>
          <w:sz w:val="22"/>
          <w:szCs w:val="16"/>
        </w:rPr>
        <w:t>(мурунку жылга карата пайыз менен)</w:t>
      </w:r>
    </w:p>
    <w:p>
      <w:pPr>
        <w:pStyle w:val="Heading6"/>
        <w:keepNext w:val="false"/>
        <w:spacing w:before="120" w:after="0"/>
        <w:rPr/>
      </w:pPr>
      <w:r>
        <w:rPr>
          <w:rFonts w:cs="Arial" w:ascii="Arial" w:hAnsi="Arial"/>
          <w:i/>
          <w:sz w:val="22"/>
          <w:szCs w:val="22"/>
        </w:rPr>
        <w:t>ИНДЕКСЫ ТАРИФОВ НА УСЛУГИ СВЯЗИ, ОКАЗЫВАЕМЫЕ ПРЕДПРИЯТИЯМ,</w:t>
        <w:br/>
        <w:t>УЧРЕЖДЕНИЯМ И ОРГАНИЗАЦИЯМ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56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907"/>
        <w:gridCol w:w="907"/>
        <w:gridCol w:w="907"/>
        <w:gridCol w:w="907"/>
        <w:gridCol w:w="907"/>
        <w:gridCol w:w="2127"/>
      </w:tblGrid>
      <w:tr>
        <w:trPr>
          <w:tblHeader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2"/>
                <w:szCs w:val="18"/>
              </w:rPr>
              <w:t xml:space="preserve">Почта жана электр </w:t>
            </w:r>
            <w:r>
              <w:rPr>
                <w:b/>
                <w:sz w:val="22"/>
                <w:szCs w:val="18"/>
                <w:lang w:val="ky-KG"/>
              </w:rPr>
              <w:br/>
            </w:r>
            <w:r>
              <w:rPr>
                <w:b/>
                <w:sz w:val="22"/>
                <w:szCs w:val="18"/>
              </w:rPr>
              <w:t>байланыш кызмат 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рс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т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>л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р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1,3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2,1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0,2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2,8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Услуги </w:t>
              <w:br/>
              <w:t>почты</w:t>
              <w:br/>
              <w:t>и электросвяз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очталык </w:t>
              <w:br/>
              <w:t>жана чабарма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7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почтовые</w:t>
              <w:br/>
              <w:t>и курьерские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>электр байланышы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электросвязь</w:t>
            </w:r>
          </w:p>
        </w:tc>
      </w:tr>
    </w:tbl>
    <w:p>
      <w:pPr>
        <w:pStyle w:val="Style9"/>
        <w:suppressAutoHyphens w:val="false"/>
        <w:spacing w:before="80" w:after="8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nchikText">
    <w:altName w:val="Symbol"/>
    <w:charset w:val="02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753"/>
    </w:tblGrid>
    <w:tr>
      <w:trPr/>
      <w:tc>
        <w:tcPr>
          <w:tcW w:w="817" w:type="dxa"/>
          <w:tcBorders/>
        </w:tcPr>
        <w:p>
          <w:pPr>
            <w:pStyle w:val="Footer"/>
            <w:rPr>
              <w:sz w:val="22"/>
              <w:szCs w:val="18"/>
            </w:rPr>
          </w:pPr>
          <w:r>
            <w:rPr>
              <w:sz w:val="22"/>
              <w:szCs w:val="18"/>
            </w:rPr>
            <w:fldChar w:fldCharType="begin"/>
          </w:r>
          <w:r>
            <w:rPr>
              <w:sz w:val="22"/>
              <w:szCs w:val="18"/>
            </w:rPr>
            <w:instrText xml:space="preserve"> PAGE </w:instrText>
          </w:r>
          <w:r>
            <w:rPr>
              <w:sz w:val="22"/>
              <w:szCs w:val="18"/>
            </w:rPr>
            <w:fldChar w:fldCharType="separate"/>
          </w:r>
          <w:r>
            <w:rPr>
              <w:sz w:val="22"/>
              <w:szCs w:val="18"/>
            </w:rPr>
            <w:t>264</w:t>
          </w:r>
          <w:r>
            <w:rPr>
              <w:sz w:val="22"/>
              <w:szCs w:val="18"/>
            </w:rPr>
            <w:fldChar w:fldCharType="end"/>
          </w:r>
        </w:p>
      </w:tc>
      <w:tc>
        <w:tcPr>
          <w:tcW w:w="8753" w:type="dxa"/>
          <w:tcBorders/>
        </w:tcPr>
        <w:p>
          <w:pPr>
            <w:pStyle w:val="Footer"/>
            <w:rPr>
              <w:sz w:val="22"/>
              <w:szCs w:val="18"/>
              <w:lang w:val="ky-KG"/>
            </w:rPr>
          </w:pPr>
          <w:r>
            <w:rPr>
              <w:sz w:val="22"/>
              <w:szCs w:val="18"/>
            </w:rPr>
            <w:t>Улуттук статистика комитети, Кыргызстан цифраларда 202</w:t>
          </w:r>
          <w:r>
            <w:rPr>
              <w:sz w:val="22"/>
              <w:szCs w:val="18"/>
              <w:lang w:val="ky-KG"/>
            </w:rPr>
            <w:t>4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673"/>
    </w:tblGrid>
    <w:tr>
      <w:trPr/>
      <w:tc>
        <w:tcPr>
          <w:tcW w:w="8897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Cs w:val="16"/>
              <w:lang w:val="ky-KG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</w:t>
          </w:r>
          <w:r>
            <w:rPr>
              <w:rFonts w:cs="Arial" w:ascii="Arial" w:hAnsi="Arial"/>
              <w:i/>
              <w:szCs w:val="16"/>
              <w:lang w:val="ky-KG"/>
            </w:rPr>
            <w:t>4</w:t>
          </w:r>
        </w:p>
      </w:tc>
      <w:tc>
        <w:tcPr>
          <w:tcW w:w="673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Cs w:val="16"/>
            </w:rPr>
          </w:pPr>
          <w:r>
            <w:rPr>
              <w:rFonts w:cs="Arial" w:ascii="Arial" w:hAnsi="Arial"/>
              <w:i/>
              <w:iCs/>
              <w:szCs w:val="16"/>
            </w:rPr>
            <w:fldChar w:fldCharType="begin"/>
          </w:r>
          <w:r>
            <w:rPr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i/>
              <w:szCs w:val="16"/>
              <w:iCs/>
              <w:rFonts w:cs="Arial" w:ascii="Arial" w:hAnsi="Arial"/>
            </w:rPr>
            <w:t>265</w:t>
          </w:r>
          <w:r>
            <w:rPr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aps/>
        <w:sz w:val="22"/>
      </w:rPr>
    </w:pPr>
    <w:r>
      <w:rPr>
        <w:caps/>
        <w:sz w:val="22"/>
      </w:rPr>
      <w:t>баалар жана тарифте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Arial" w:hAnsi="Arial" w:cs="Arial"/>
        <w:i/>
        <w:i/>
        <w:caps/>
        <w:szCs w:val="18"/>
      </w:rPr>
    </w:pPr>
    <w:r>
      <w:rPr>
        <w:rFonts w:cs="Arial" w:ascii="Arial" w:hAnsi="Arial"/>
        <w:i/>
        <w:caps/>
        <w:szCs w:val="18"/>
      </w:rPr>
      <w:t>цены и тариф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yrghyz Times;Calibri" w:hAnsi="Kyrghyz Times;Calibri" w:cs="Kyrghyz Times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100"/>
      <w:ind w:left="170" w:hanging="170"/>
      <w:outlineLvl w:val="3"/>
    </w:pPr>
    <w:rPr>
      <w:rFonts w:ascii="Kyrghyz Times;Calibri" w:hAnsi="Kyrghyz Times;Calibri" w:cs="Kyrghyz Times;Calibri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Kyrghyz Times;Calibri" w:hAnsi="Kyrghyz Times;Calibri" w:cs="Kyrghyz Times;Calibri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hanging="113"/>
      <w:outlineLvl w:val="6"/>
    </w:pPr>
    <w:rPr>
      <w:rFonts w:ascii="Kyrghyz Times;Calibri" w:hAnsi="Kyrghyz Times;Calibri" w:cs="Kyrghyz Times;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13" w:hanging="113"/>
      <w:outlineLvl w:val="7"/>
    </w:pPr>
    <w:rPr>
      <w:rFonts w:ascii="Kyrghyz Times;Calibri" w:hAnsi="Kyrghyz Times;Calibri" w:cs="Kyrghyz Times;Calibri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both"/>
      <w:outlineLvl w:val="8"/>
    </w:pPr>
    <w:rPr>
      <w:rFonts w:ascii="Kyrghyz Times;Calibri" w:hAnsi="Kyrghyz Times;Calibri" w:cs="Kyrghyz Times;Calibri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шрифт абзаца2"/>
    <w:qFormat/>
    <w:rPr>
      <w:sz w:val="20"/>
    </w:rPr>
  </w:style>
  <w:style w:type="character" w:styleId="Ezkurwreuab5ozgtqnkl">
    <w:name w:val="ezkurwreuab5ozgtqnk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center"/>
    </w:pPr>
    <w:rPr>
      <w:rFonts w:ascii="MenchikText;Symbol" w:hAnsi="MenchikText;Symbol" w:cs="MenchikText;Symbol"/>
      <w:b/>
      <w:sz w:val="28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1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8"/>
    <w:qFormat/>
    <w:pPr>
      <w:keepNext w:val="true"/>
      <w:spacing w:before="600" w:after="240"/>
      <w:jc w:val="center"/>
    </w:pPr>
    <w:rPr>
      <w:b/>
      <w:sz w:val="32"/>
    </w:rPr>
  </w:style>
  <w:style w:type="paragraph" w:styleId="Style8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2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9">
    <w:name w:val="текст сноски"/>
    <w:basedOn w:val="Normal"/>
    <w:qFormat/>
    <w:pPr>
      <w:suppressAutoHyphens w:val="true"/>
    </w:pPr>
    <w:rPr/>
  </w:style>
  <w:style w:type="paragraph" w:styleId="24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360" w:after="24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????????? 3"/>
    <w:basedOn w:val="Style11"/>
    <w:next w:val="Style1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A9">
    <w:name w:val="Обычны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340"/>
      <w:jc w:val="both"/>
    </w:pPr>
    <w:rPr>
      <w:rFonts w:ascii="Kyrghyz Times;Calibri" w:hAnsi="Kyrghyz Times;Calibri" w:cs="Kyrghyz Times;Calibri"/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3:08:00Z</dcterms:created>
  <dc:creator>den</dc:creator>
  <dc:description/>
  <cp:keywords/>
  <dc:language>en-US</dc:language>
  <cp:lastModifiedBy>Гульзамира Жамалдинова</cp:lastModifiedBy>
  <cp:lastPrinted>2024-06-26T15:23:00Z</cp:lastPrinted>
  <dcterms:modified xsi:type="dcterms:W3CDTF">2024-07-25T09:16:00Z</dcterms:modified>
  <cp:revision>8</cp:revision>
  <dc:subject/>
  <dc:title>ЦЕНЫ И ТАРИФЫ</dc:title>
</cp:coreProperties>
</file>